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.13/ 6. 2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zasedání Akademické rady AV ČR dne 31. ledna 200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Zasedání Akademické rady AV ČR zahájil a řídil předseda AV ČR Václav Pačes. Body XIV, XV, a XVI f) řídil P. Vlasák. Úvodem V. Pačes oznámil, že po dohodě se členy Akademické rady z Brna se budou zasedání Akademické rady AV ČR napříště konat od 9.00 hodin.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Ověření zápisu z 12. zasedání Akademické rady AV ČR dne 10. ledna 2006 </w:t>
      </w:r>
      <w:r>
        <w:rPr>
          <w:b w:val="false"/>
          <w:u w:val="none"/>
        </w:rPr>
        <w:t>(bod I). Zápis byl ověřen s upřesněním textu záznamu o projednávání bodu IX, druhé věty, která zní: „Diskuse se týkala potřeby řešit vzrůstající počet požadavků na zakoupení konfokálních mikroskopů a obecné problematiky zajišťování velmi nákladných přístrojů“.</w:t>
      </w:r>
    </w:p>
    <w:p>
      <w:pPr>
        <w:pStyle w:val="Normal"/>
        <w:spacing w:before="0" w:after="120"/>
        <w:ind w:firstLine="680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Návrh na svolání, program a zabezpečení XXVIII. zasedání Akademického sněmu AV ČR  </w:t>
      </w:r>
      <w:r>
        <w:rPr>
          <w:b w:val="false"/>
          <w:u w:val="none"/>
        </w:rPr>
        <w:t xml:space="preserve">(bod II) uvedl V. Pačes.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 xml:space="preserve">v souladu s čl. 11 Stanov AV ČR svolává XXVIII. zasedání Akademického sněmu AV ČR (osmé a poslední řádné zasedání Sněmu ve čtvrtém funkčním období 2002-2006) na </w:t>
      </w:r>
      <w:r>
        <w:rPr>
          <w:rFonts w:cs="Arial" w:ascii="Arial" w:hAnsi="Arial"/>
          <w:b/>
        </w:rPr>
        <w:t>čtvrtek 20. dubna 2006 v 9.30 hodin</w:t>
      </w:r>
      <w:r>
        <w:rPr>
          <w:rFonts w:cs="Arial" w:ascii="Arial" w:hAnsi="Arial"/>
        </w:rPr>
        <w:t xml:space="preserve"> podle předloženého materiálu a navrhuje mu tento progra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Zahájení, schválení programu zasedání a volba pracovních komisí Akademického sněmu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Návrh výroční zprávy o činnosti Akademie věd ČR za rok 2005 a zpráva o činnosti Akademické rady za období od XXVII. zasedání Akademického sněmu – V. Pačes (písemné materiály rozesílány s pozvánkou)</w:t>
      </w:r>
    </w:p>
    <w:p>
      <w:pPr>
        <w:pStyle w:val="Zkladntextodsazen3"/>
        <w:numPr>
          <w:ilvl w:val="1"/>
          <w:numId w:val="8"/>
        </w:numPr>
        <w:spacing w:before="0" w:after="0"/>
        <w:rPr/>
      </w:pPr>
      <w:r>
        <w:rPr/>
        <w:t>Návrh etického kodexu výzkumných pracovníků v Akademii věd ČR – H. Illnerová (písemný materiál rozesílán s pozvánkou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lba části členů Akademického sněmu AV ČR na funkční období 2006-2010 podle čl. 8 písm. e) a f) Stanov AV ČR (seznam kandidátů rozesílán členům Sněmu s pozvánkou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ý účet Akademie věd ČR za rok 2005 a její současná ekonomická situace – J. Rákosník (písemný materiál rozesílán s pozvánkou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Zpráva Dozorčí komise Akademického sněmu – J. Spížek  (písemný materiál bude rozdán před zasedáním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lné návrhy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návrhové komise Akademického sněmu, schválení usnesení a závěr zasedání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dalších usneseních schválila potřebné věcné i organizační opatření k přípravě tohoto zasedání.</w:t>
      </w:r>
    </w:p>
    <w:p>
      <w:pPr>
        <w:pStyle w:val="Normal"/>
        <w:spacing w:before="0" w:after="120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Návrh rozhodnutí o udělování mimořádných podpor Akademie věd ČR pro zahraniční bohemisty </w:t>
      </w:r>
      <w:r>
        <w:rPr>
          <w:b w:val="false"/>
          <w:u w:val="none"/>
        </w:rPr>
        <w:t xml:space="preserve">(bod III) uvedl V. Pačes s tím, že na základě připomínek z prosincového zasedání Akademické rady se mj. doporučuje upustit od původně schváleného názvu „Fellowship J. Dobrovského“ a vyhlásit zavedení této podpory obdobně jako u interních startovacích projektů formou hromadného dopisu předsedy AV ČR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souhlasila s rozhodnutím o udělování mimořádné podpory AV ČR pro zahraniční bohemisty podle předloženého návrhu s připomínkou.</w:t>
      </w:r>
    </w:p>
    <w:p>
      <w:pPr>
        <w:pStyle w:val="Normal"/>
        <w:spacing w:before="0" w:after="12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Zpráva o průběhu a výsledcích XVI. kola veřejné soutěže ve výzkumu a vývoji organizované Grantovou agenturou AV ČR </w:t>
      </w:r>
      <w:r>
        <w:rPr>
          <w:b w:val="false"/>
          <w:u w:val="none"/>
        </w:rPr>
        <w:t>(bod IV). Písemnou zprávu uvedl M. Flieger, který mj. upozornil na velký nárůst zájmu o badatelské grantové projekty a z toho vyplývající nízkou úspěšnost uchazečů. Naproti tomu trvá situace, kdy se o granty GA AV uchází poměrně nízký počet mimoakademických zájemců. V diskusi byly zodpovězeny dotazy k další profilaci GA AV a byla zdůrazněna potřeba větší popularizace vyhlašovaných soutěží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zprávu o průběhu a výsledcích XVI. kola veřejné soutěže.</w:t>
      </w:r>
    </w:p>
    <w:p>
      <w:pPr>
        <w:pStyle w:val="Normal"/>
        <w:spacing w:before="0" w:after="12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Návrh na jmenování předsedy Komise pro hodnocení výzkumných záměrů pracovišť AV ČR na léta 2007-2013 zaměřených na infrastrukturu VaV a návrh jejího statutu a jednacího řádu </w:t>
      </w:r>
      <w:r>
        <w:rPr>
          <w:b w:val="false"/>
          <w:u w:val="none"/>
        </w:rPr>
        <w:t>(bod V). Návrh na jmenování předsedy Komise, jejíž složení bylo projednáno na minulém zasedání Akademické rady, uvedl P. Ráb, který komentoval i hlavní zásady navrženého statutu a jednacího řádu Komise, vydávaného dle nařízení vlády č. 462/2002 Sb., a interních předpisů AV ČR</w:t>
      </w:r>
      <w:r>
        <w:rPr>
          <w:b w:val="false"/>
        </w:rPr>
        <w:t>.</w:t>
      </w:r>
    </w:p>
    <w:p>
      <w:pPr>
        <w:pStyle w:val="Normal"/>
        <w:spacing w:before="0" w:after="120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jmenovala prof. Ing. Otomara Linharta, DrSc. (Výzkumný ústav rybářský a hydrobiologický JU) předsedou Komise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schválila statut a jednací řád této Komise podle předložených návrhů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řehled využití investičních prostředků na informační technologie v roce 2005 a předpokládané investice v této oblasti na rok 2006</w:t>
      </w:r>
      <w:r>
        <w:rPr>
          <w:rFonts w:cs="Arial" w:ascii="Arial" w:hAnsi="Arial"/>
        </w:rPr>
        <w:t xml:space="preserve"> (bod VI). Písemný přehled o čerpání investičních prostředků vyčleněných pro společné informační technologie v AV ČR v loňském roce s výhledem na letošní rok blíže komentoval M. Tůma. V diskusi byly zodpovězeny dotazy o některých investicí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se souhlasem na vědomí předloženou zpráv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Výsledky kontroly hospodaření v Ústavu živočišné fyziologie a genetiky AV ČR za léta 2002-2004 a opatření k nápravě zjištěných nedostatků </w:t>
      </w:r>
      <w:r>
        <w:rPr>
          <w:b w:val="false"/>
          <w:u w:val="none"/>
        </w:rPr>
        <w:t xml:space="preserve">(bod VII). Souhrn nedostatků zjištěných kontrolou hospodaření uvedli V. Pačes a J. Rákosník. Bylo konstatováno poměrně velké množství zjištěných nedostatků a jako znepokojující skutečnost bylo zdůrazněno, že dosud nebyla uzavřena smlouvy mezi ÚŽFG a MBÚ o bezúplatném užívání objektu v krčském areálu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ou zprávu o výsledcích kontroly v Ústavu živočišné fyziologie a genetiky AV ČR a o opatřeních k nápravě zjištěných nedostatků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doporučila V. Pačesovi, aby dopisem upozornil ředitele pracoviště na nezbytnost urychleného odstranění nedostatků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Výsledky kontroly hospodaření v Sociologickém ústavu AV ČR za léta 2002-2004 a opatření k nápravě zjištěných nedostatků </w:t>
      </w:r>
      <w:r>
        <w:rPr>
          <w:b w:val="false"/>
          <w:u w:val="none"/>
        </w:rPr>
        <w:t xml:space="preserve">(bod VIII). Vyjádření ke zjištěným ojedinělým nedostatkům předložili J. Pánek a J. Rákosník s tím, že přijatá opatření ředitelky ústavu AV ČR vytvářejí předpoklady k tomu, aby k pochybením již nedoš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zprávu o výsledcích kontroly v Sociologickém ústavu AV ČR a o opatřeních k nápravě zjištěných nedostatků.</w:t>
      </w:r>
    </w:p>
    <w:p>
      <w:pPr>
        <w:pStyle w:val="Normal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/>
      </w:pPr>
      <w:r>
        <w:rPr>
          <w:u w:val="none"/>
        </w:rPr>
        <w:t xml:space="preserve">Výsledky hospodaření v Ústavu pro českou literaturu AV ČR za léta 2002-2004 a opatření k nápravě zjištěných nedostatků </w:t>
      </w:r>
      <w:r>
        <w:rPr>
          <w:b w:val="false"/>
          <w:u w:val="none"/>
        </w:rPr>
        <w:t>(bod IX). Stanoviska k zjištěným ojedinělým nedostatkům předložili J. Pánek a J. Rákosník s tím, že přijatá opatření ředitele ústavu AV ČR vytvářejí dobré předpoklady k nápravě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zprávu o výsledcích kontroly v Ústavu pro českou literaturu AV ČR a o opatřeních k nápravě zjištěných nedostatků.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Ekonomické záležitosti AV ČR </w:t>
      </w:r>
      <w:r>
        <w:rPr>
          <w:b w:val="false"/>
          <w:u w:val="none"/>
        </w:rPr>
        <w:t>(bod X).</w:t>
      </w:r>
      <w:r>
        <w:rPr>
          <w:u w:val="none"/>
        </w:rPr>
        <w:t xml:space="preserve"> </w:t>
      </w:r>
      <w:r>
        <w:rPr>
          <w:b w:val="false"/>
          <w:u w:val="none"/>
        </w:rPr>
        <w:t>J. Rákosník informoval o zahájení přípravy návrhu rozpočtu AV ČR na rok 2007 s výhledem na léta 2008-9. Dále informoval o požadavcích ústavů AV ČR na stanovení mzdových limitů, z nichž některé výrazně překračují možnosti meziročního nárůstu tohoto ukazatel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přednesené informace na vědomí.</w:t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/>
      </w:pPr>
      <w:r>
        <w:rPr>
          <w:u w:val="none"/>
        </w:rPr>
        <w:t xml:space="preserve">Informace o závěrech předsednictva Akademické rady a o aktuálních otázkách AV ČR </w:t>
      </w:r>
      <w:r>
        <w:rPr>
          <w:b w:val="false"/>
          <w:u w:val="none"/>
        </w:rPr>
        <w:t xml:space="preserve">(bod XI). V. Pačes blíže informoval o některých otázkách projednaných na 11. zasedání předsednictva AR, zejména o jmenování pracovní skupiny ke zpracování návrhu na využití výsledků organizačního a personálního auditu KAV a SSČ ve složení: J. Drahoš </w:t>
      </w:r>
      <w:r>
        <w:rPr>
          <w:rFonts w:eastAsia="Symbol" w:cs="Symbol" w:ascii="Symbol" w:hAnsi="Symbol"/>
          <w:b w:val="false"/>
          <w:u w:val="none"/>
        </w:rPr>
        <w:t></w:t>
      </w:r>
      <w:r>
        <w:rPr>
          <w:b w:val="false"/>
          <w:u w:val="none"/>
        </w:rPr>
        <w:t xml:space="preserve"> vedoucí, členové </w:t>
      </w:r>
      <w:r>
        <w:rPr>
          <w:rFonts w:eastAsia="Symbol" w:cs="Symbol" w:ascii="Symbol" w:hAnsi="Symbol"/>
          <w:b w:val="false"/>
          <w:u w:val="none"/>
        </w:rPr>
        <w:t></w:t>
      </w:r>
      <w:r>
        <w:rPr>
          <w:b w:val="false"/>
          <w:u w:val="none"/>
        </w:rPr>
        <w:t xml:space="preserve"> J. Pánek, P. Vlasák, J. Palouš, J. Velemínský, J. Škoda, M. Šmidák, D. Vaníčková (viz bod 2 jednání PAR). Dále bylo dohodnuto upřesnění některých závěrů z jednání předsednictva. V. Nekvasil podal informaci o stavu novelizace zákona č. 130/2002 Sb. a o plánované schůzce se sekretářem RVV M. Blažkou v této věci. J. Drahoš upozornil na problémy spojené s optimálním zajištěním vedení pracovišť AV ČR, u kterých jejich ředitelům končí funkční období v několika příštích měsících. K tomu bylo dohodnuto, že předseda AV ČR požádá ředitele Ústavu státu a práva AV ČR o právní stanovisko k možnostem řešení této záležitost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se souhlasem na vědomí závěry 11. zasedání předsednictva AR ze dne 24. ledna 2006 a další informace.</w:t>
      </w:r>
    </w:p>
    <w:p>
      <w:pPr>
        <w:pStyle w:val="Zkladntext2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Stav přípravy projektů strukturálních fondů na pracovištích AV ČR v Brně </w:t>
      </w:r>
      <w:r>
        <w:rPr>
          <w:b w:val="false"/>
          <w:u w:val="none"/>
        </w:rPr>
        <w:t>(bod XIII). V. Sklenička na základě písemného materiálu informoval o přípravě projektů určených do operačního programu Výzkum, vývoj, inovace: „Mendelovo výzkumné centrum“ (navrhovatelé BFÚ, ÚIACH a ÚPT), „Rozvoj vědního oboru elektronové mikroskopie“ (ÚFM, ÚPT) a „Integrované centrum vědy a výzkumu“ (společný záměr akademických a univerzitních pracovišť jihomoravského regionu). Návrhy uvedených projektů byly zahrnuty do souhrnného projektu Jihomoravského kraje „Central European Technological Institute – CETI“, nad kterým převzal záštitu první náměstek hejtmana Jihomoravského kra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informaci.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Výroční zprávu AV ČR o poskytování informací za rok 2005 </w:t>
      </w:r>
      <w:r>
        <w:rPr>
          <w:b w:val="false"/>
          <w:u w:val="none"/>
        </w:rPr>
        <w:t>(bod XV) uvedla D. Vaníčková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93" w:leader="none"/>
        </w:tabs>
        <w:spacing w:before="0" w:after="120"/>
        <w:jc w:val="both"/>
        <w:rPr/>
      </w:pPr>
      <w:r>
        <w:rPr>
          <w:rFonts w:cs="Arial" w:ascii="Arial" w:hAnsi="Arial"/>
        </w:rPr>
        <w:t>schválila výroční zprávu AV ČR o poskytování informací zpracovanou dle zákona č. 106/1999 Sb., ve znění pozdějších předpis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93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J. Škodovi, aby do 1. března 2006 zajistil zveřejnění této zprávy na www stránce AV ČR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40" w:leader="none"/>
          <w:tab w:val="left" w:pos="6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ůzné  </w:t>
      </w:r>
      <w:r>
        <w:rPr>
          <w:rFonts w:cs="Arial" w:ascii="Arial" w:hAnsi="Arial"/>
        </w:rPr>
        <w:t>(bod XVI).</w:t>
      </w:r>
    </w:p>
    <w:p>
      <w:pPr>
        <w:pStyle w:val="Heading5"/>
        <w:tabs>
          <w:tab w:val="clear" w:pos="708"/>
          <w:tab w:val="left" w:pos="-240" w:leader="none"/>
          <w:tab w:val="left" w:pos="600" w:leader="none"/>
        </w:tabs>
        <w:rPr>
          <w:u w:val="none"/>
        </w:rPr>
      </w:pPr>
      <w:r>
        <w:rPr>
          <w:u w:val="none"/>
        </w:rPr>
        <w:t>Sdělení a podněty z pracovních agend členů Akademické rad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souhlasila s návrhem ministra zdravotnictví ČR na jmenování PhDr. Radka Ptáčka členem Dozorčí rady Grantové agentury AV ČR s tím, že mu V. Pačes zašle příslušný jmenovací dekre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zala na vědomí informace M. Fliegera o negativním výsledku prvního výběrového řízení na obsazení funkce předsedy Grantové agentury AV ČR s tím, že do obsazení této funkce bude řízením pověřen místopředseda GA AV prof. RNDr. Jaroslav Peregrin, CSc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zala na vědomí informaci J. Rákosníka o rozeslání příloh k rozhodnutím o poskytnutí institucionální podpory na řešení výzkumných záměrů pracovišť AV ČR (skutečnost za rok 2005 a předběžná výše pro rok 2006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 xml:space="preserve">vzala na vědomí předběžnou informaci J. Syky o zahájení přípravy projektu Ústavu molekulární genetiky AV ČR a Ústavu experimentální medicíny AV ČR „Biotechnologické centrum AV ČR v mimopražském regionu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ve Zlatníkách u Prahy“ a příslušných výzkumných záměrů. Podrobnější podklady budou Akademické radě předloženy k projednání pozděj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zala na vědomí informaci V. Skleničky k průběhu a výsledkům odborného semináře „Mezinárodní centrum klinického výzkumu (ICRC) – Východiska a perspektivy“, který pořádala Masarykova univerzita v Brně dne 25. ledna t.r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zala na vědomí informace J. Palouše o těchto akcích mezinárodní spoluprá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/>
      </w:pPr>
      <w:r>
        <w:rPr>
          <w:rFonts w:cs="Arial" w:ascii="Arial" w:hAnsi="Arial"/>
        </w:rPr>
        <w:t>výsledcích pracovní návštěvy delegace AV ČR v Jižní Koreji a Vietnamu ve dnech 14.-21. ledna t.r. s tím, že V. Pačes projedná s Ústavem organické chemie a biochemie AV ČR účast na některých konkrétních společných projektech a J. Palouš ve spolupráci s místopředsedy AV ČR připraví příslušnou informaci pro pracoviště AV ČR a článek do Akademického bulletin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ipravované návštěvě švýcarské vládní delegace v AV ČR dne 6. února t.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vu zajištění semináře AV ČR a MPG „Administration and Management in Science“ dne 10. února t.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/>
      </w:pPr>
      <w:r>
        <w:rPr>
          <w:rFonts w:cs="Arial" w:ascii="Arial" w:hAnsi="Arial"/>
        </w:rPr>
        <w:t>přípravě zasedání akademií věd V4 ve dnech 24.-25. dubna 2006 v Praze s tím, že podrobný písemný návrh obsahu a zajištění této akce urychleně předloží Akademické radě J. Hrušák a J. Palouš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/>
      </w:pPr>
      <w:r>
        <w:rPr>
          <w:rFonts w:cs="Arial" w:ascii="Arial" w:hAnsi="Arial"/>
        </w:rPr>
        <w:t>pozvání Slovenské akademie věd na společné setkání s vedením AV ČR v roce 2006. Návrh odpovědi V. Pačesa připraví J. Palouš; jako vhodný termín a místo tohoto setkání budou doporučeny září 2006 a Stará Lesná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68" w:leader="none"/>
        </w:tabs>
        <w:spacing w:before="0" w:after="120"/>
        <w:jc w:val="both"/>
        <w:rPr/>
      </w:pPr>
      <w:r>
        <w:rPr>
          <w:rFonts w:cs="Arial" w:ascii="Arial" w:hAnsi="Arial"/>
        </w:rPr>
        <w:t>pozvání Srbské akademie věd na společné setkání s vedením AV ČR v Bělehradu. Návrh odpovědi V. Pačesa zajistí J. Palouš; setkání se zúčastní V. Pačes, J. Palouš, J. Hrušák a další zástupce AV ČR a jako vhodné termíny budou dány v úvahu 15.-17. březen nebo 22.-24. březen t.r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informaci P. Vlasáka o jednáních k otázkám bezpečnostního výzkumu a o připravovaných akcích. Třetí výroční světové konference o bezpečnosti ve dnech 21.-23. února t.r. v Bruselu se zúčastní J. Hrušák. Obdobného jednání k otázkám bezpečnostního výzkumu ve Vídni ve dnech 20.-21. února 2006 se zúčastní V. Sklenička a příp. též P. Vlasák. Na základě poznatků z těchto konferencí bude zpracován materiál pro některé další zasedání Akademické rady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1410" w:hanging="705"/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977" w:leader="none"/>
      </w:tabs>
      <w:ind w:left="1202" w:hanging="1202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708"/>
        <w:tab w:val="left" w:pos="5812" w:leader="none"/>
      </w:tabs>
      <w:ind w:left="119" w:hanging="119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709" w:hanging="283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5:00Z</dcterms:created>
  <dc:creator>bukovska</dc:creator>
  <dc:description/>
  <cp:keywords/>
  <dc:language>en-US</dc:language>
  <cp:lastModifiedBy>bukovska</cp:lastModifiedBy>
  <cp:lastPrinted>2006-02-06T13:42:00Z</cp:lastPrinted>
  <dcterms:modified xsi:type="dcterms:W3CDTF">2006-02-06T13:31:00Z</dcterms:modified>
  <cp:revision>19</cp:revision>
  <dc:subject/>
  <dc:title/>
</cp:coreProperties>
</file>