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32/9. 9. 2002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22. zasedání Akademické rady AV ČR dne 3. září 2002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edání Akademické rady AV ČR zahájila a řídila předsedkyně AV ČR doc. H. Illnerová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Usnesení vlády o Statutu Rady pro výzkum a vývoj a o jmenování členů Rady pro výzkum a vývoj a o Statutu Grantové agentury České republiky </w:t>
      </w:r>
      <w:r>
        <w:rPr/>
        <w:t>(bod II) uvedla H. Illnerová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7"/>
        </w:numPr>
        <w:spacing w:before="0" w:after="120"/>
        <w:ind w:left="360" w:hanging="360"/>
        <w:rPr/>
      </w:pPr>
      <w:r>
        <w:rPr/>
        <w:t xml:space="preserve">vzala na vědomí </w:t>
      </w:r>
    </w:p>
    <w:p>
      <w:pPr>
        <w:pStyle w:val="TextBody"/>
        <w:spacing w:before="0" w:after="120"/>
        <w:ind w:left="993" w:hanging="567"/>
        <w:rPr/>
      </w:pPr>
      <w:r>
        <w:rPr/>
        <w:t>-     usnesení vlády č. 769 o Statutu Rady pro výzkum a vývoj a o jmenování   členů Rady pro výzkum a vývoj,</w:t>
      </w:r>
    </w:p>
    <w:p>
      <w:pPr>
        <w:pStyle w:val="TextBody"/>
        <w:spacing w:before="0" w:after="120"/>
        <w:ind w:left="851" w:hanging="425"/>
        <w:rPr/>
      </w:pPr>
      <w:r>
        <w:rPr/>
        <w:t>-       usnesení vlády č. 770 o Statutu Grantové agentury České republiky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36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Návrh připomínek Akademické rady k diskusnímu materiálu Ministerstva školství, mládeže a tělovýchovy o perspektivě center výzkumu a vývoje </w:t>
      </w:r>
      <w:r>
        <w:rPr/>
        <w:t>(bod III). Úvodní slovo k materiálu MŠMT „Návrh strategického postupu v oblasti podpory center výzkumu a vývoje“ a k předloženému návrhu připomínek  AV ČR přednesl F. Rypáček, který mj. konstatoval, že rozhodnutí o dalším postupu v podpoře výzkumných center bude strategickým rozhodnutím, které může dlouhodoběji ovlivnit efektivitu nejkvalitnějších týmů v AV ČR i na vysokých školách. Vzhledem k tomu bylo podle připomínek členů AR připraveno koordinované stanovisko AV ČR, ve kterém jsou na základě posouzení aspektů dosavadního průběhu a stavu podpory výzkumných center vyjádřena doplňující a případně i odlišná stanoviska k materiálu připravenému MŠMT. V rozpravě byly vzneseny některé připomínky k textu stanoviska a bylo doporučeno upřesnit některé jeho formulace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6"/>
        </w:numPr>
        <w:spacing w:before="0" w:after="120"/>
        <w:ind w:left="360" w:hanging="360"/>
        <w:rPr/>
      </w:pPr>
      <w:r>
        <w:rPr/>
        <w:t>schválila stanovisko Akademické rady AV ČR k materiálu MŠMT „Návrh strategického postupu v oblasti podpory center výzkumu a vývoje“ s připomínkami,</w:t>
      </w:r>
    </w:p>
    <w:p>
      <w:pPr>
        <w:pStyle w:val="TextBody"/>
        <w:numPr>
          <w:ilvl w:val="0"/>
          <w:numId w:val="6"/>
        </w:numPr>
        <w:spacing w:before="0" w:after="120"/>
        <w:ind w:left="360" w:hanging="360"/>
        <w:rPr/>
      </w:pPr>
      <w:r>
        <w:rPr/>
        <w:t>uložila F. Rypáčkovi, aby dopracoval stanovisko AR ve smyslu diskuse a zveřejnil je na www stránce AV ČR,</w:t>
      </w:r>
    </w:p>
    <w:p>
      <w:pPr>
        <w:pStyle w:val="TextBody"/>
        <w:numPr>
          <w:ilvl w:val="0"/>
          <w:numId w:val="6"/>
        </w:numPr>
        <w:spacing w:before="0" w:after="120"/>
        <w:ind w:left="360" w:hanging="360"/>
        <w:rPr/>
      </w:pPr>
      <w:r>
        <w:rPr/>
        <w:t>pověřila H. Illnerovou, aby po zapracování připomínek AR zaslala toto stanovisko místopředsedovi vlády ČR doc. PhDr. P. Marešovi, CSc., ministryni školství, mládeže a tělovýchovy JUDr. P. Buzkové a Konferenci rektorů vysokých škol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360" w:hanging="540"/>
        <w:rPr/>
      </w:pPr>
      <w:r>
        <w:rPr/>
      </w:r>
    </w:p>
    <w:p>
      <w:pPr>
        <w:pStyle w:val="TextBody"/>
        <w:spacing w:before="0" w:after="120"/>
        <w:ind w:hanging="37"/>
        <w:rPr/>
      </w:pPr>
      <w:r>
        <w:rPr>
          <w:b/>
        </w:rPr>
        <w:t xml:space="preserve">Návrh smlouvy o zřízení společného pracoviště s názvem „Polymerní materiály“ uzavírané mezi Ústavem makromolekulární chemie AV ČR a Univerzitou Tomáše Bati ve Zlíně </w:t>
      </w:r>
      <w:r>
        <w:rPr/>
        <w:t>(bod IV) uvedl J. Velemínský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2"/>
        </w:numPr>
        <w:spacing w:before="0" w:after="120"/>
        <w:ind w:left="360" w:hanging="360"/>
        <w:rPr/>
      </w:pPr>
      <w:r>
        <w:rPr/>
        <w:t>souhlasila s předloženým návrhem smlouvy mezi Ústavem molekulární chemie AV ČR a Univerzitou Tomáše Bati ve Zlíně, kterou se zřizuje společné pracoviště „Polymerní materiály“,</w:t>
      </w:r>
    </w:p>
    <w:p>
      <w:pPr>
        <w:pStyle w:val="TextBody"/>
        <w:numPr>
          <w:ilvl w:val="0"/>
          <w:numId w:val="2"/>
        </w:numPr>
        <w:spacing w:before="0" w:after="120"/>
        <w:ind w:left="360" w:hanging="360"/>
        <w:rPr/>
      </w:pPr>
      <w:r>
        <w:rPr/>
        <w:t>pověřila J. Velemínského, aby smlouvu jménem Akademické rady po jejím podpisu smluvními stranami potvrdil.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ind w:left="360" w:hanging="54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left="-37" w:hanging="0"/>
        <w:rPr>
          <w:b/>
          <w:b/>
        </w:rPr>
      </w:pPr>
      <w:r>
        <w:rPr>
          <w:b/>
        </w:rPr>
        <w:t xml:space="preserve">Návrh na udělení čestných medailí AV ČR </w:t>
      </w:r>
      <w:r>
        <w:rPr/>
        <w:t>(bod V).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-37" w:hanging="0"/>
        <w:rPr>
          <w:b/>
          <w:b/>
        </w:rPr>
      </w:pPr>
      <w:r>
        <w:rPr>
          <w:b/>
        </w:rPr>
        <w:t>Akademická rada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dělila čestnou medilaili AV ČR „DE SCIENTIA ET HUMANITATE OPTIME MERITIS„ prof. dr. Camillu Sandorfymu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Université de Montréal, Kanada,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>udělila čestnou oborovou medaili G. J. Mendela za zásluhy v biologických vědách prof. Thomasi R. Cechovi, Howard Hughes Medical Institute, Chevy Chase, USA.</w:t>
      </w:r>
    </w:p>
    <w:p>
      <w:pPr>
        <w:pStyle w:val="TextBody"/>
        <w:spacing w:before="0" w:after="120"/>
        <w:ind w:left="-3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keepNext w:val="true"/>
        <w:tabs>
          <w:tab w:val="clear" w:pos="708"/>
          <w:tab w:val="left" w:pos="567" w:leader="none"/>
        </w:tabs>
        <w:ind w:left="-40" w:hanging="0"/>
        <w:rPr/>
      </w:pPr>
      <w:r>
        <w:rPr>
          <w:b/>
        </w:rPr>
        <w:t xml:space="preserve">Zpráva o přípravě Týdne vědy a techniky 2002 </w:t>
      </w:r>
      <w:r>
        <w:rPr/>
        <w:t>(bod VI). Písemnou zprávu uvedl J. Motlík. Bylo konstatováno, že přes komplikace způsobené povodněmi je akce úspěšně připravována v daleko větším rozsahu, než v minulých letech. V diskusi bylo doporučeno usilovat o maximální rozšíření její propagace v celostátních i regionálních mediích a věnovat pozornost zajištění účasti na chystaných přednáškách a dalších akcích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8"/>
        </w:numPr>
        <w:spacing w:before="0" w:after="120"/>
        <w:ind w:left="360" w:hanging="360"/>
        <w:rPr/>
      </w:pPr>
      <w:r>
        <w:rPr/>
        <w:t>souhlasila s předloženým návrhem programu Týdne vědy a techniky 2002,</w:t>
      </w:r>
    </w:p>
    <w:p>
      <w:pPr>
        <w:pStyle w:val="TextBody"/>
        <w:numPr>
          <w:ilvl w:val="0"/>
          <w:numId w:val="8"/>
        </w:numPr>
        <w:spacing w:before="0" w:after="120"/>
        <w:ind w:left="360" w:hanging="360"/>
        <w:rPr/>
      </w:pPr>
      <w:r>
        <w:rPr/>
        <w:t>uložila J. Motlíkovi (Tiskovému odboru), aby zabezpečil realizaci této akce.</w:t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-142" w:leader="none"/>
        </w:tabs>
        <w:ind w:hanging="40"/>
        <w:rPr/>
      </w:pPr>
      <w:r>
        <w:rPr>
          <w:b/>
        </w:rPr>
        <w:t xml:space="preserve">Návrh zásad využití výnosu veřejné sbírky při zmírňování materiálních škod způsobených povodní v srpnu 2002 zaměstnancům pracovišť AV ČR </w:t>
      </w:r>
      <w:r>
        <w:rPr/>
        <w:t>(bod VII).</w:t>
      </w:r>
    </w:p>
    <w:p>
      <w:pPr>
        <w:pStyle w:val="TextBody"/>
        <w:spacing w:before="0" w:after="120"/>
        <w:rPr/>
      </w:pPr>
      <w:r>
        <w:rPr/>
        <w:t xml:space="preserve">Písemný návrh zásad včetně předběžné informace o škodách, které utrpěli zaměstnanci pracovišť AV ČR ve svých trvalých bydlištích v důsledku povodní, uvedl R. Vlček. V diskusi bylo doporučeno, aby postiženým zaměstnancům byla předána alespoň první část finanční výpomoci ze sbírky pokud možno v nejkratší době. K rozdělování finanční výpomoci byla ustavena pracovní komise Akademické rady za účasti předsedy Dozorčí komise AS. O dalších otázkách týkajících se zajištění veřejné sbírky a využití jejího výnosu budou ředitelé pracovišť AV ČR informováni dopisem předsedkyně AV ČR. 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360" w:hanging="360"/>
        <w:rPr/>
      </w:pPr>
      <w:r>
        <w:rPr/>
        <w:t>vzala na vědomí předloženou informaci o škodách zaměstnanců ústavů AV ČR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360" w:hanging="360"/>
        <w:rPr/>
      </w:pPr>
      <w:r>
        <w:rPr/>
        <w:t>souhlasila se zásadami využití výnosu veřejné sbírky, soustřeďované na kontě AV ČR, podle předloženého návrh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hanging="360"/>
        <w:rPr/>
      </w:pPr>
      <w:r>
        <w:rPr/>
        <w:t>zřídila komisi Akademické rady pro rozdělení prostředků z veřejné sbírky ve složení: R. Vlček (AR) , členové: P. Hejda (AR), M. Steiner (AR), J. Spížek (DK AS), J. Nováková (KO KAV), V. Synek (SSČ), F. Michalička (odborový svaz zaměstnanců výzkumu a vývoje); na zasedání komise bude pravidelně přizváván V. Petrus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hanging="360"/>
        <w:rPr/>
      </w:pPr>
      <w:r>
        <w:rPr/>
        <w:t>pověřila komisi AR, aby v souladu se schválenými zásadami rozhodovala o výši finanční výpomoci z veřejné sbírky zaměstnancům AV ČR, kteří utrpěli škody v souvislosti s povodněmi, a průběžně informovala Akademickou radu o své práci.</w:t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keepNext w:val="true"/>
        <w:tabs>
          <w:tab w:val="clear" w:pos="708"/>
          <w:tab w:val="left" w:pos="-142" w:leader="none"/>
        </w:tabs>
        <w:ind w:left="-142" w:hanging="0"/>
        <w:rPr/>
      </w:pPr>
      <w:r>
        <w:rPr>
          <w:b/>
        </w:rPr>
        <w:t xml:space="preserve">Informace o závěrech předsednictva AV ČR a o dalších aktuálních úkolech AV ČR </w:t>
      </w:r>
      <w:r>
        <w:rPr/>
        <w:t>(bod VIII). H. Illnerová blíže informovala o některých závažných otázkách, které řešily předsednictvo AR a zřízený Krizový povodňový štáb AV ČR v letních měsících. Ze schůzky s řediteli pracovišť AV ČR ze dne 2. září 2002 byly projednány náměty týkající se pravidel pro zařazování pracovníků AV ČR do kvalifikačních stupňů v souvislosti s uvažovaným časovým posunem zavedení 16-třídní platové tabulky. Po zvážení všech aspektů bylo dohodnuto, že v plnění směrnice Akademické rady č. 2/2002 má být pokračováno. Pokud dojde k další novelizaci zákona o platu a zavedení 16 platových tříd bude opět odloženo, bude zvážen posun realizace této směrnice, nejdéle však do 15. března 2003. V. Nekvasil podrobně informoval o závěrech jednání Rady pro výzkum a vývoj dne 30. srpna 2002 a dále o stavu přípravy návrhu věcného záměru zákona o veřejných výzkumných institucích. Mj. sdělil, že nad rámec změn zákona o AV ČR souvisejících s touto právní úpravou byly uplatněny i tři další návrhy týkající se úpravy úlohy Akademie a jejích pracovišť v oblasti mezinárodní spolupráce, začlenění  postavení Učené společnosti ČR do zákona a znovuzavedení vědeckého stupně doktora věd. Zároveň upozornil i na některé problémy, které by mohly nastat při omezení výkonu vlastnických práv v zákonu o VVI v souvislosti s nedávnými rozhodnutími Ústavního soudu. K dalšímu postupu přípravy návrhu zákona o VVI informoval, že nyní proběhnou doplňující jednání a poté bude návrh zaslán do mezirezortního připomínkového řízení.</w:t>
      </w:r>
    </w:p>
    <w:p>
      <w:pPr>
        <w:pStyle w:val="TextBody"/>
        <w:tabs>
          <w:tab w:val="clear" w:pos="708"/>
          <w:tab w:val="left" w:pos="-851" w:leader="none"/>
        </w:tabs>
        <w:spacing w:before="0" w:after="120"/>
        <w:ind w:left="-142" w:hanging="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11"/>
        </w:numPr>
        <w:spacing w:before="0" w:after="120"/>
        <w:ind w:left="360" w:hanging="360"/>
        <w:rPr/>
      </w:pPr>
      <w:r>
        <w:rPr/>
        <w:t>vzala na vědomí závěry z 19. zasedání předsednictva Akademické rady, konaného ve dnech 13. a 15. srpna 2002, a z 20. zasedání předsednictva Akademické rady, konaného dne 27. srpna 2002,</w:t>
      </w:r>
    </w:p>
    <w:p>
      <w:pPr>
        <w:pStyle w:val="TextBody"/>
        <w:numPr>
          <w:ilvl w:val="0"/>
          <w:numId w:val="11"/>
        </w:numPr>
        <w:spacing w:before="0" w:after="120"/>
        <w:ind w:left="360" w:hanging="360"/>
        <w:rPr/>
      </w:pPr>
      <w:r>
        <w:rPr/>
        <w:t>uložila H. Illnerové, aby informovala ředitele pracovišť o dohodnutém postupu při uplatňování pravidel pro zařazování pracovníků AV ČR do kvalifikačních stupňů.</w:t>
      </w:r>
    </w:p>
    <w:p>
      <w:pPr>
        <w:pStyle w:val="TextBody"/>
        <w:tabs>
          <w:tab w:val="clear" w:pos="708"/>
          <w:tab w:val="left" w:pos="-851" w:leader="none"/>
        </w:tabs>
        <w:spacing w:before="0" w:after="12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</w:rPr>
        <w:t xml:space="preserve">Návrh smlouvy o spolupráci AV ČR s firmou ABF, a.s. </w:t>
      </w:r>
      <w:r>
        <w:rPr/>
        <w:t>(bod X) uvedl V. Petrus s tím, že cílem spolupráce je vzbudit zájem o stav našich stavebních památek zahájením vzdělávacího cyklu a oslovením lidí, kterým není lhostejný jejich současný stav. V diskusi bylo dohodnuto, že smlouvu o spolupráci podepíše předsedkyně AV ČR.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Akademická rada</w:t>
      </w:r>
    </w:p>
    <w:p>
      <w:pPr>
        <w:pStyle w:val="TextBody"/>
        <w:numPr>
          <w:ilvl w:val="0"/>
          <w:numId w:val="3"/>
        </w:numPr>
        <w:spacing w:before="0" w:after="120"/>
        <w:ind w:left="360" w:hanging="360"/>
        <w:rPr/>
      </w:pPr>
      <w:r>
        <w:rPr/>
        <w:t>souhlasila  se smlouvou o spolupráci podle předloženého návrhu s připomínkou,</w:t>
      </w:r>
    </w:p>
    <w:p>
      <w:pPr>
        <w:pStyle w:val="TextBody"/>
        <w:numPr>
          <w:ilvl w:val="0"/>
          <w:numId w:val="3"/>
        </w:numPr>
        <w:spacing w:before="0" w:after="120"/>
        <w:ind w:left="360" w:hanging="360"/>
        <w:rPr/>
      </w:pPr>
      <w:r>
        <w:rPr/>
        <w:t>pověřila H. Illnerovou, aby smlouvu podepsala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</w:rPr>
        <w:t xml:space="preserve">Různé </w:t>
      </w:r>
      <w:r>
        <w:rPr/>
        <w:t>(bod XII).</w:t>
      </w:r>
    </w:p>
    <w:p>
      <w:pPr>
        <w:pStyle w:val="TextBody"/>
        <w:spacing w:before="0" w:after="120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b/>
        </w:rPr>
        <w:t xml:space="preserve">Další opatření k řešení škod způsobených pracovištím AV ČR srpnovými povodněmi </w:t>
      </w:r>
      <w:r>
        <w:rPr/>
        <w:t xml:space="preserve">(bod XII/2). J. Rákosník informoval, že na základě výzvy ministra financí ČR byl připraven předběžný odhad škod na pracovištích AV ČR zasažených povodněmi, který činí ke dni 29. srpna t.r. 353 mil. Kč. K posuzování následků škod byly navrženy pracovní komise. </w:t>
      </w:r>
    </w:p>
    <w:p>
      <w:pPr>
        <w:pStyle w:val="Heading1"/>
        <w:keepNext w:val="false"/>
        <w:spacing w:before="0" w:after="120"/>
        <w:jc w:val="both"/>
        <w:rPr/>
      </w:pPr>
      <w:r>
        <w:rPr>
          <w:u w:val="none"/>
        </w:rPr>
        <w:t>Akademická rad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360" w:hanging="360"/>
        <w:rPr/>
      </w:pPr>
      <w:r>
        <w:rPr/>
        <w:t>vzala na vědomí přednesenou informaci,</w:t>
      </w:r>
    </w:p>
    <w:p>
      <w:pPr>
        <w:pStyle w:val="TextBody"/>
        <w:numPr>
          <w:ilvl w:val="0"/>
          <w:numId w:val="9"/>
        </w:numPr>
        <w:spacing w:before="0" w:after="120"/>
        <w:ind w:left="360" w:hanging="360"/>
        <w:rPr/>
      </w:pPr>
      <w:r>
        <w:rPr/>
        <w:t>vytvořila  pracovní skupinu pro odbornou pomoc při záchraně knih a dalších písemných materiálů ve složení: J. Hrušák (AR), P. Nejedlý (AR),I. Kadlecová (KNAV), J. Škoda (SSČ) s tím, že do skupiny budou přizváváni další odborníci,</w:t>
      </w:r>
    </w:p>
    <w:p>
      <w:pPr>
        <w:pStyle w:val="TextBody"/>
        <w:numPr>
          <w:ilvl w:val="0"/>
          <w:numId w:val="9"/>
        </w:numPr>
        <w:spacing w:before="0" w:after="120"/>
        <w:ind w:left="360" w:hanging="360"/>
        <w:rPr/>
      </w:pPr>
      <w:r>
        <w:rPr/>
        <w:t>vytvořila pracovní skupinu pro posouzení poškození budov a zařízení ve složení: J. Hrušák (AR), L. Petráňová (AR), J. Škoda (SSČ), J. Dudek (SSČ) s tím, že do skupiny budou rovněž přizváváni další odborníci.</w:t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>
      <w:u w:val="none"/>
    </w:rPr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2:14:00Z</dcterms:created>
  <dc:creator>bukovska</dc:creator>
  <dc:description/>
  <dc:language>en-US</dc:language>
  <cp:lastModifiedBy>bulickova</cp:lastModifiedBy>
  <cp:lastPrinted>2002-09-16T14:14:00Z</cp:lastPrinted>
  <dcterms:modified xsi:type="dcterms:W3CDTF">2002-09-16T12:14:00Z</dcterms:modified>
  <cp:revision>2</cp:revision>
  <dc:subject/>
  <dc:title/>
</cp:coreProperties>
</file>