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5.15pt;margin-top:-27.65pt;width:149.2pt;height:50.95pt;mso-wrap-style:none;v-text-anchor:middle" type="_x0000_t136">
            <v:path textpathok="t"/>
            <v:textpath on="t" fitshape="t" string="Věstník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dává Tiskový odbor AV ČR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. 28/21. 5. 2002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e zápisu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18. zasedání Akademické rady AV ČR dne 14. května 2002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sedání Akademické rady AV ČR zahájila a řídila předsedkyně AV ČR doc. H. Illnerová. 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Zabezpečení usnesení XX. zasedání Akademického sněmu AV ČR, konaného dne 24. dubna 2002 </w:t>
      </w:r>
      <w:r>
        <w:rPr>
          <w:rFonts w:cs="Arial" w:ascii="Arial" w:hAnsi="Arial"/>
          <w:sz w:val="24"/>
        </w:rPr>
        <w:t>(bod II)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</w:rPr>
        <w:t>Písemnou zprávu uvedla H. Illnerová. V rozpravě bylo konstatováno, že zasedání  Sněmu mělo pracovní charakter a probíhalo v klidné atmosféře, v níž zazněly především věcné názory. Výsledky jednání Sněmu byly hodnoceny pozitivně.</w:t>
      </w:r>
    </w:p>
    <w:p>
      <w:pPr>
        <w:pStyle w:val="Normal"/>
        <w:spacing w:before="0" w:after="120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kademická rada</w:t>
      </w:r>
    </w:p>
    <w:p>
      <w:pPr>
        <w:pStyle w:val="Normal"/>
        <w:numPr>
          <w:ilvl w:val="0"/>
          <w:numId w:val="15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ala se souhlasem na vědomí dosud učiněná opatření k realizaci usnesení XX. zasedání Akademického sněmu, uvedená v důvodové zprávě,</w:t>
      </w:r>
    </w:p>
    <w:p>
      <w:pPr>
        <w:pStyle w:val="Normal"/>
        <w:numPr>
          <w:ilvl w:val="0"/>
          <w:numId w:val="15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slovila poděkování pracovníkům KAV ČR a SSČ AV ČR, kteří se zasloužili o úspěšný průběh zasedání Sněmu,</w:t>
      </w:r>
    </w:p>
    <w:p>
      <w:pPr>
        <w:pStyle w:val="Normal"/>
        <w:numPr>
          <w:ilvl w:val="0"/>
          <w:numId w:val="15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ožila H. Illnerové, aby tlumočila místopředsedovi vlády a předsedovi Rady vlády ČR pro výzkum a vývoj JUDr. Pavlu Rychetskému hluboké znepokojení Akademického sněmu nad nízkým objemem prostředků pro výzkum a vývoj v připravovaném návrhu státního rozpočtu na rok 2003,</w:t>
      </w:r>
    </w:p>
    <w:p>
      <w:pPr>
        <w:pStyle w:val="Normal"/>
        <w:numPr>
          <w:ilvl w:val="0"/>
          <w:numId w:val="15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>uložila J. Rákosníkovi, aby ve spolupráci s F. Rypáčkem, K. Aimem a případně dalšími zúčastněnými členy Akademické rady předložil ihned po vydání prováděcích vládních nařízení k zákonu o podpoře výzkumu a vývoje z veřejných prostředků návrh opatření k jejich zabezpečení v AV ČR ve smyslu bodu II/2 usnesení XX. zasedání Akademického sněmu,</w:t>
      </w:r>
    </w:p>
    <w:p>
      <w:pPr>
        <w:pStyle w:val="Normal"/>
        <w:numPr>
          <w:ilvl w:val="0"/>
          <w:numId w:val="15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>uložila F. Šmahelovi, J. Rákosníkovi a V. Petrusovi, aby při další přípravě prováděcí směrnice Akademické rady k nové platové soustavě (viz usnesení 16. zasedání Akademické rady ze dne 26. března 2002, bod IX(3b) vycházeli z bodu II/3 usnesení XX. zasedání Akademického sněmu. Předběžný návrh této směrnice je třeba předložit již nejbližšímu zasedání Akademické rady,</w:t>
      </w:r>
    </w:p>
    <w:p>
      <w:pPr>
        <w:pStyle w:val="Normal"/>
        <w:numPr>
          <w:ilvl w:val="0"/>
          <w:numId w:val="15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>uložila F. Šmahelovi, aby ve spolupráci s V. Nekvasilem, J. Rákosníkem a P. Nejedlým vypracoval ve smyslu bodu II/4 usnesení XX. zasedání Akademického sněmu a předchozích jednání o této věci návrh, obsahující</w:t>
      </w:r>
    </w:p>
    <w:p>
      <w:pPr>
        <w:pStyle w:val="Zkladntextodsazen3"/>
        <w:spacing w:before="0" w:after="120"/>
        <w:ind w:left="851" w:hanging="425"/>
        <w:jc w:val="both"/>
        <w:rPr/>
      </w:pPr>
      <w:r>
        <w:rPr/>
        <w:t>-</w:t>
        <w:tab/>
        <w:t>zavedení interního vědeckého stupně na úrovni doktora věd v AV ČR od 1. ledna 2003,</w:t>
      </w:r>
    </w:p>
    <w:p>
      <w:pPr>
        <w:pStyle w:val="Zkladntextodsazen3"/>
        <w:spacing w:before="0" w:after="120"/>
        <w:ind w:left="851" w:hanging="425"/>
        <w:jc w:val="both"/>
        <w:rPr/>
      </w:pPr>
      <w:r>
        <w:rPr/>
        <w:t>-</w:t>
        <w:tab/>
        <w:t>další postup v úsilí o opětné uzákonění vědecké hodnosti doktora věd. Návrh je po příslušném projednání třeba předložit Akademické radě do 30. září 2002 a poté XXI. zasedání Akademického sněmu v prosinci 2002,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běžně souhlasila s tím, aby příští řádné zasedání Akademického sněmu bylo svoláno na den 18. prosince 2002.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Návrh prováděcích opatření k usnesení vlády ČR ze dne 17. dubna 2002 č. 400 o postupu přípravy nové právní úpravy státních příspěvkových organizací, zabývajících se výzkumem a vývojem </w:t>
      </w:r>
      <w:r>
        <w:rPr>
          <w:rFonts w:cs="Arial" w:ascii="Arial" w:hAnsi="Arial"/>
          <w:sz w:val="24"/>
        </w:rPr>
        <w:t>(bod III) uvedli H. Illnerová a V. Nekvasil, kteří informovali, že v souvislosti s plněním tohoto usnesení požádal místopředseda vlády ČR a předseda RVV JUDr. P. Rychetský Akademii věd o dodání podkladů pro přípravu části věcného záměru zákona o veřejných výzkumných institucích, který se týká předpokládané novely zákona o Akademii věd. Na realizaci tohoto úkolu se podílí pracovní skupina a náměty na řešení především majetkových otázek jsou projednávány se zástupci Ústavu státu a práva AV ČR a Vysoké školy ekonomické. V diskusi bylo upozorněno především na problémy související s případným převodem nemovitého majetku na pracoviště.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kademická rada</w:t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>vzala na vědomí usnesení vlády ze dne 17. dubna 2002 o postupu přípravy nové právní úpravy státních příspěvkových organizací, zabývající se výzkumem a vývojem,</w:t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>uložila pracovní skupině ve složení V. Nekvasil, J. Rákosník, V. Petrus a D. Vaníčková, aby zajistila zpracování části věcného záměru zákona o veřejných výzkumných institucích, který se týká předpokládané novely zákona o AV ČR v termínu do 31. května t.r. a průběžně informovala Akademickou radu o stavu plnění úkolů vyplývajících z tohoto usnesení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Návrh na udělení Prémií Otto Wichterleho mladým vědeckým pracovníkům AV ČR v roce 2002 </w:t>
      </w:r>
      <w:r>
        <w:rPr>
          <w:rFonts w:cs="Arial" w:ascii="Arial" w:hAnsi="Arial"/>
          <w:sz w:val="24"/>
        </w:rPr>
        <w:t>(bod IV)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Zprávu uvedla H. Illnerová.</w:t>
      </w:r>
    </w:p>
    <w:p>
      <w:pPr>
        <w:pStyle w:val="Heading1"/>
        <w:spacing w:before="0" w:after="120"/>
        <w:jc w:val="both"/>
        <w:rPr>
          <w:b w:val="false"/>
          <w:b w:val="false"/>
          <w:u w:val="none"/>
        </w:rPr>
      </w:pPr>
      <w:r>
        <w:rPr>
          <w:u w:val="none"/>
        </w:rPr>
        <w:t>Akademická rada</w:t>
      </w:r>
    </w:p>
    <w:p>
      <w:pPr>
        <w:pStyle w:val="Normal"/>
        <w:numPr>
          <w:ilvl w:val="0"/>
          <w:numId w:val="16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ala na vědomí zprávu o přípravě prvního udělení Prémií Otto Wichterleho mladým vědeckým pracovníkům v AV ČR a předložený návrh porot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360" w:hanging="360"/>
        <w:rPr/>
      </w:pPr>
      <w:r>
        <w:rPr>
          <w:rFonts w:cs="Arial" w:ascii="Arial" w:hAnsi="Arial"/>
          <w:sz w:val="24"/>
        </w:rPr>
        <w:t>souhlasila s udělením Prémií Otto Wichterleho v roce 2002 těmto mladým vědeckým pracovníkům pracovišť AV ČR:</w:t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4395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 oblasti věd o neživé přírodě</w:t>
      </w:r>
    </w:p>
    <w:p>
      <w:pPr>
        <w:pStyle w:val="Normal"/>
        <w:tabs>
          <w:tab w:val="clear" w:pos="708"/>
          <w:tab w:val="left" w:pos="426" w:leader="none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NDr. Jiří Borovička, CSc.</w:t>
        <w:tab/>
        <w:t>(Astronomický ústav)</w:t>
      </w:r>
    </w:p>
    <w:p>
      <w:pPr>
        <w:pStyle w:val="Normal"/>
        <w:tabs>
          <w:tab w:val="clear" w:pos="708"/>
          <w:tab w:val="left" w:pos="426" w:leader="none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RNDr. Michal Dušek, CSc.</w:t>
        <w:tab/>
        <w:t>(Fyzikální ústav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Ing. Jiří Hlinka, PhD</w:t>
        <w:tab/>
        <w:t>(Fyzikální ústav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Ing. Alice Hospodková, Dr.</w:t>
        <w:tab/>
        <w:t>(Fyzikální ústav)</w:t>
      </w:r>
    </w:p>
    <w:p>
      <w:pPr>
        <w:pStyle w:val="Normal"/>
        <w:tabs>
          <w:tab w:val="clear" w:pos="708"/>
          <w:tab w:val="left" w:pos="426" w:leader="none"/>
          <w:tab w:val="left" w:pos="4395" w:leader="none"/>
        </w:tabs>
        <w:rPr/>
      </w:pPr>
      <w:r>
        <w:rPr>
          <w:rFonts w:cs="Arial" w:ascii="Arial" w:hAnsi="Arial"/>
          <w:sz w:val="24"/>
        </w:rPr>
        <w:t>5.</w:t>
        <w:tab/>
        <w:t>Ing. Libor Juha, CSc.</w:t>
        <w:tab/>
        <w:t>(Fyzikální ústav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/>
      </w:pPr>
      <w:r>
        <w:rPr>
          <w:rFonts w:cs="Arial" w:ascii="Arial" w:hAnsi="Arial"/>
          <w:sz w:val="24"/>
        </w:rPr>
        <w:t>6.</w:t>
        <w:tab/>
        <w:t>Mgr. Tomáš Jungwirth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sz w:val="24"/>
        </w:rPr>
        <w:t>Dr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(Fyzikální ústav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RNDr. Eva Mihóková, CSc.</w:t>
        <w:tab/>
        <w:t>(Fyzikální ústav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Ing. Vít Novák, CSc.</w:t>
        <w:tab/>
        <w:t>(Fyzikální ústav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>Ing. Bedřich Rus, Dr.</w:t>
        <w:tab/>
        <w:t>(Fyzikální ústav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/>
      </w:pPr>
      <w:r>
        <w:rPr>
          <w:rFonts w:cs="Arial" w:ascii="Arial" w:hAnsi="Arial"/>
          <w:sz w:val="24"/>
        </w:rPr>
        <w:t>10.</w:t>
        <w:tab/>
        <w:t>Ing. Alexander B. Shick, CSc.</w:t>
        <w:tab/>
        <w:t>(Fyzikální ústav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>RNDr. David Uličný, CSc.</w:t>
        <w:tab/>
        <w:t>(Geofyzikální ústav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  <w:tab/>
        <w:t>RNDr. Miroslav Engliš, DrSc.</w:t>
        <w:tab/>
        <w:t>(Matematický ústav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</w:t>
        <w:tab/>
        <w:t>Mgr. Petr Hájek, DrSc.</w:t>
        <w:tab/>
        <w:t>(Matematický ústav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</w:t>
        <w:tab/>
        <w:t>Doc. RNDr. Jiří Sgall, DrSc.</w:t>
        <w:tab/>
        <w:t>(Matematický ústav)</w:t>
      </w:r>
    </w:p>
    <w:p>
      <w:pPr>
        <w:pStyle w:val="Normal"/>
        <w:tabs>
          <w:tab w:val="clear" w:pos="708"/>
          <w:tab w:val="left" w:pos="426" w:leader="none"/>
          <w:tab w:val="left" w:pos="4395" w:leader="none"/>
        </w:tabs>
        <w:rPr/>
      </w:pPr>
      <w:r>
        <w:rPr>
          <w:rFonts w:cs="Arial" w:ascii="Arial" w:hAnsi="Arial"/>
          <w:sz w:val="24"/>
        </w:rPr>
        <w:t>15.</w:t>
        <w:tab/>
        <w:t>RNDr. Radan Huth, DrSc.</w:t>
        <w:tab/>
        <w:t>(Ústav fyziky atmosféry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.</w:t>
        <w:tab/>
        <w:t>RNDr. Milan Paluš, DrSc.</w:t>
        <w:tab/>
        <w:t>(Ústav informatiky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/>
      </w:pPr>
      <w:r>
        <w:rPr>
          <w:rFonts w:cs="Arial" w:ascii="Arial" w:hAnsi="Arial"/>
          <w:sz w:val="24"/>
        </w:rPr>
        <w:t>17.</w:t>
        <w:tab/>
        <w:t>Ing. Miroslav Rozložník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Dr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(Ústav informatiky)</w:t>
      </w:r>
    </w:p>
    <w:p>
      <w:pPr>
        <w:pStyle w:val="Normal"/>
        <w:tabs>
          <w:tab w:val="clear" w:pos="708"/>
          <w:tab w:val="left" w:pos="426" w:leader="none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.</w:t>
        <w:tab/>
        <w:t>Ing. Marie Běgusová, PhD, CSc.</w:t>
        <w:tab/>
        <w:t>(Ústav jaderné fyziky)</w:t>
      </w:r>
    </w:p>
    <w:p>
      <w:pPr>
        <w:pStyle w:val="Normal"/>
        <w:tabs>
          <w:tab w:val="clear" w:pos="708"/>
          <w:tab w:val="left" w:pos="426" w:leader="none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</w:t>
        <w:tab/>
        <w:t>RNDr. Aleš Cieplý, CSc.</w:t>
        <w:tab/>
        <w:t>(Ústav jaderné fyziky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/>
      </w:pPr>
      <w:r>
        <w:rPr>
          <w:rFonts w:cs="Arial" w:ascii="Arial" w:hAnsi="Arial"/>
          <w:sz w:val="24"/>
        </w:rPr>
        <w:t>20.</w:t>
        <w:tab/>
        <w:t>Ing. Miroslav Chomát, CSc.</w:t>
        <w:tab/>
        <w:t>(Ústav pro elektrotechniku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.</w:t>
        <w:tab/>
        <w:t>Ing. Josef Lazar, Dr.</w:t>
        <w:tab/>
        <w:t>(Ústav přístrojové techniky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.</w:t>
        <w:tab/>
        <w:t>Ing. Tomáš Suk, CSc.</w:t>
        <w:tab/>
        <w:t>(Ústav teorie informace a automatizace)</w:t>
      </w:r>
    </w:p>
    <w:p>
      <w:pPr>
        <w:pStyle w:val="Normal"/>
        <w:tabs>
          <w:tab w:val="clear" w:pos="708"/>
          <w:tab w:val="left" w:pos="426" w:leader="none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.</w:t>
        <w:tab/>
        <w:t>Ing. Petr Tichavský, CSc.</w:t>
        <w:tab/>
        <w:t>(Ústav teorie informace a automatizac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439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z oblasti věd o živé přírodě a chemických věd</w:t>
      </w:r>
    </w:p>
    <w:p>
      <w:pPr>
        <w:pStyle w:val="Normal"/>
        <w:tabs>
          <w:tab w:val="clear" w:pos="708"/>
          <w:tab w:val="left" w:pos="426" w:leader="none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.</w:t>
        <w:tab/>
        <w:t>RNDr. Jiří Fajkus, CSc.</w:t>
        <w:tab/>
        <w:t>(Biofyzikální ústav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.</w:t>
        <w:tab/>
        <w:t>Mgr. Olga Nováková, Dr.</w:t>
        <w:tab/>
        <w:t>(Biofyzikální ústav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.</w:t>
        <w:tab/>
        <w:t>Mgr. Martina Réblová, Ph.D.</w:t>
        <w:tab/>
        <w:t>(Botanický ústav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.</w:t>
        <w:tab/>
        <w:t>RNDr. Marek Jindra, CSc.</w:t>
        <w:tab/>
        <w:t>(Entomologický ústav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/>
      </w:pPr>
      <w:r>
        <w:rPr>
          <w:rFonts w:cs="Arial" w:ascii="Arial" w:hAnsi="Arial"/>
          <w:sz w:val="24"/>
        </w:rPr>
        <w:t>28.</w:t>
        <w:tab/>
        <w:t>Doc. RNDr.Vojtěch Novotný, CSc.</w:t>
        <w:tab/>
        <w:t>(Entomologický ústav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.</w:t>
        <w:tab/>
        <w:t>Ing. Vladimír Havlíček, Dr.</w:t>
        <w:tab/>
        <w:t>(Mikrobiologický ústav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.</w:t>
        <w:tab/>
        <w:t>RNDr. Josef Komenda, CSc.</w:t>
        <w:tab/>
        <w:t>(Mikrobiologický ústav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.</w:t>
        <w:tab/>
        <w:t>RNDr. Julius Lukeš, CSc.</w:t>
        <w:tab/>
        <w:t>(Parazitologický ústav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/>
      </w:pPr>
      <w:r>
        <w:rPr>
          <w:rFonts w:cs="Arial" w:ascii="Arial" w:hAnsi="Arial"/>
          <w:sz w:val="24"/>
        </w:rPr>
        <w:t>32.</w:t>
        <w:tab/>
        <w:t>Ing. Dr. Marcel Honza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(Ústav biologie obratlovců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/>
      </w:pPr>
      <w:r>
        <w:rPr>
          <w:rFonts w:cs="Arial" w:ascii="Arial" w:hAnsi="Arial"/>
          <w:sz w:val="24"/>
        </w:rPr>
        <w:t>33.</w:t>
        <w:tab/>
        <w:t>RNDr. Rostislav Tureček, Ph.D.</w:t>
        <w:tab/>
        <w:t>(Ústav experimentální medicíny)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.</w:t>
        <w:tab/>
        <w:t>doc. Mgr. Pavel Jungwirth, CSc.</w:t>
        <w:tab/>
        <w:t>(Ústav fyzikální chemie J.H)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.</w:t>
        <w:tab/>
        <w:t>doc. RNDr. Petr Nachtigall, PhD</w:t>
        <w:tab/>
        <w:t>(Ústav fyzikální chemie J.H)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rPr/>
      </w:pPr>
      <w:r>
        <w:rPr>
          <w:rFonts w:cs="Arial" w:ascii="Arial" w:hAnsi="Arial"/>
          <w:sz w:val="24"/>
        </w:rPr>
        <w:t>36.</w:t>
        <w:tab/>
        <w:t>RNDr. Patrik Španěl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sz w:val="24"/>
        </w:rPr>
        <w:t>Dr.Rer.Nat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(Ústav fyzikální chemie J.H.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7.</w:t>
        <w:tab/>
        <w:t>RNDr. Radek Fajgar, CSc.</w:t>
        <w:tab/>
        <w:t>(Ústav chemických procesů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8.</w:t>
        <w:tab/>
        <w:t>Ing. Martin Lísal, CSc.</w:t>
        <w:tab/>
        <w:t>(Ústav chemických procesů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9.</w:t>
        <w:tab/>
        <w:t>RNDr. Jiří Macas, Ph.D.</w:t>
        <w:tab/>
        <w:t>(Ústav molekulární biologie rostlin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/>
      </w:pPr>
      <w:r>
        <w:rPr>
          <w:rFonts w:cs="Arial" w:ascii="Arial" w:hAnsi="Arial"/>
          <w:sz w:val="24"/>
        </w:rPr>
        <w:t>40.</w:t>
        <w:tab/>
        <w:t>RNDr. Petr Bartůněk, CSc.</w:t>
        <w:tab/>
        <w:t>(Ústav molekulární genetiky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/>
      </w:pPr>
      <w:r>
        <w:rPr>
          <w:rFonts w:cs="Arial" w:ascii="Arial" w:hAnsi="Arial"/>
          <w:sz w:val="24"/>
        </w:rPr>
        <w:t>41. RNDr. Vladimír Kořínek, CSc.</w:t>
        <w:tab/>
        <w:t>(Ústav molekulární genetiky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2.</w:t>
        <w:tab/>
        <w:t>RNDr. Zbyněk Kozmík, CSc.</w:t>
        <w:tab/>
        <w:t>(Ústav molekulární genetiky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3.</w:t>
        <w:tab/>
        <w:t xml:space="preserve">Ing. Michal Hoskovec, CSc. </w:t>
        <w:tab/>
        <w:t>(Ústav organické chemie a biochemie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4.</w:t>
        <w:tab/>
        <w:t>RNDr. Jan Konvalinka, CSc.</w:t>
        <w:tab/>
        <w:t>(Ústav organické chemie a biochemie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/>
      </w:pPr>
      <w:r>
        <w:rPr>
          <w:rFonts w:cs="Arial" w:ascii="Arial" w:hAnsi="Arial"/>
          <w:sz w:val="24"/>
        </w:rPr>
        <w:t>45.</w:t>
        <w:tab/>
        <w:t xml:space="preserve">RNDr. Miloš Macholán, CSc. </w:t>
        <w:tab/>
        <w:t>(Ústav živočišné fyziologie a genetiky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 oblasti humanitních a společenských věd</w:t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6. PhDr. Lukáš Pecha, Ph.D. </w:t>
        <w:tab/>
        <w:t>(Orientální ústav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47.</w:t>
        <w:tab/>
        <w:t>PhDr. Martina Hřebíčková, Dr.</w:t>
        <w:tab/>
        <w:t>(Psychologický ústav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ožila H. Illnerové, aby</w:t>
      </w:r>
    </w:p>
    <w:p>
      <w:pPr>
        <w:pStyle w:val="TextBodyIndent"/>
        <w:tabs>
          <w:tab w:val="clear" w:pos="720"/>
        </w:tabs>
        <w:spacing w:before="0" w:after="120"/>
        <w:ind w:left="709" w:hanging="283"/>
        <w:jc w:val="both"/>
        <w:rPr/>
      </w:pPr>
      <w:r>
        <w:rPr/>
        <w:t>-   informovala ředitele pracovišť AV ČR, kteří předložili návrhy na udělení prémií, o přijatých rozhodnutích,</w:t>
      </w:r>
    </w:p>
    <w:p>
      <w:pPr>
        <w:pStyle w:val="TextBodyIndent"/>
        <w:tabs>
          <w:tab w:val="clear" w:pos="720"/>
        </w:tabs>
        <w:spacing w:before="0" w:after="120"/>
        <w:ind w:left="709" w:hanging="283"/>
        <w:jc w:val="both"/>
        <w:rPr/>
      </w:pPr>
      <w:r>
        <w:rPr/>
        <w:t>-</w:t>
        <w:tab/>
        <w:t>za účasti ředitelů příslušných pracovišť slavnostně odevzdala vyznamenaným pracovníkům diplomy o udělení prémií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4"/>
        </w:rPr>
        <w:t xml:space="preserve">Návrh koncepce Týdne vědy 2002 </w:t>
      </w:r>
      <w:r>
        <w:rPr>
          <w:rFonts w:cs="Arial" w:ascii="Arial" w:hAnsi="Arial"/>
          <w:sz w:val="24"/>
        </w:rPr>
        <w:t>(bod V). Písemný materiál uvedl J. Motlík. V diskusi bylo doporučeno zvážit na některých akcích i spolupráci s Radou vlády pro výzkum a vývoj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kademická rada</w:t>
      </w:r>
    </w:p>
    <w:p>
      <w:pPr>
        <w:pStyle w:val="Zkladntextodsazen3"/>
        <w:numPr>
          <w:ilvl w:val="0"/>
          <w:numId w:val="7"/>
        </w:numPr>
        <w:spacing w:before="0" w:after="120"/>
        <w:ind w:left="360" w:hanging="360"/>
        <w:jc w:val="both"/>
        <w:rPr/>
      </w:pPr>
      <w:r>
        <w:rPr/>
        <w:t>souhlasila s návrhem základní koncepce Týdne vědy a techniky 2002 podle předložených návrhů s připomínkami,</w:t>
      </w:r>
    </w:p>
    <w:p>
      <w:pPr>
        <w:pStyle w:val="Zkladntextodsazen3"/>
        <w:numPr>
          <w:ilvl w:val="0"/>
          <w:numId w:val="7"/>
        </w:numPr>
        <w:spacing w:before="0" w:after="120"/>
        <w:ind w:left="360" w:hanging="360"/>
        <w:jc w:val="both"/>
        <w:rPr/>
      </w:pPr>
      <w:r>
        <w:rPr/>
        <w:t>uložila H. Illnerové, aby seznámila s přípravou Týdne vědy a techniky 2002 předsedu Rady vlády pro výzkum a vývoj a představitele České konference rektorů a Rady vysokých škol a dala jim v úvahu možnost spolupráce RVV a vysokých škol na této akci,</w:t>
      </w:r>
    </w:p>
    <w:p>
      <w:pPr>
        <w:pStyle w:val="Normal"/>
        <w:numPr>
          <w:ilvl w:val="0"/>
          <w:numId w:val="7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ložila J. Motlíkovi (tiskovému odboru), aby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zabezpečil v řádných termínech realizaci všech schválených akcí v rámci Týdne vědy a techniky 2002,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o konkrétní přípravě Týdne vědy a techniky 2002 průběžně informoval Akademickou radu AV ČR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Výsledky revize hospodaření v Ústavu organické chemie a biochemie AV ČR za léta 1999-2001 a opatření k nápravě zjištěných nedostatků</w:t>
      </w:r>
      <w:r>
        <w:rPr>
          <w:rFonts w:cs="Arial" w:ascii="Arial" w:hAnsi="Arial"/>
          <w:sz w:val="24"/>
        </w:rPr>
        <w:t xml:space="preserve"> (bod VII.) Souhrn výsledků zjištěných revizí hospodaření v ÚOCHB uvedla H. Illnerová. V diskusi bylo konstatováno, že jde o formální nedostatky, které byly již napraveny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4"/>
        </w:rPr>
        <w:t>Akademická rada</w:t>
      </w:r>
      <w:r>
        <w:rPr>
          <w:rFonts w:cs="Arial" w:ascii="Arial" w:hAnsi="Arial"/>
          <w:sz w:val="24"/>
        </w:rPr>
        <w:t xml:space="preserve"> vzala na vědomí předloženou zprávu o výsledcích revize v Ústavu organické chemie a biochemie AV ČR a o opatřeních k nápravě zjištěných nedostatků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Výsledky revize hospodaření v Ústavu termomechaniky AV ČR za léta 1999- 2001 a opatření k nápravě zjištěných nedostatků </w:t>
      </w:r>
      <w:r>
        <w:rPr>
          <w:rFonts w:cs="Arial" w:ascii="Arial" w:hAnsi="Arial"/>
          <w:sz w:val="24"/>
        </w:rPr>
        <w:t xml:space="preserve">(bod VIII). Zprávu o výsledcích revize blíže komentovali H. Illnerová a V. Nekvasil. Vzhledem k tomu, že ředitel pracoviště vyvodil konkrétní přísné důsledky vůči pracovníkům odpovědným za zjištěné nedostatky, o kterých informovala J. Nováková, bylo konstatováno, že není třeba činit další opatření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4"/>
        </w:rPr>
        <w:t>Akademická rada</w:t>
      </w:r>
      <w:r>
        <w:rPr>
          <w:rFonts w:cs="Arial" w:ascii="Arial" w:hAnsi="Arial"/>
          <w:sz w:val="24"/>
        </w:rPr>
        <w:t xml:space="preserve"> vzala na vědomí předloženou zprávu o výsledcích revize v Ústavu termomechaniky AV ČR a o opatřeních k nápravě zjištěných nedostatků.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Informace o závěrech předsednictva Akademické rady a o dalších aktuálních úkolech AV ČR </w:t>
      </w:r>
      <w:r>
        <w:rPr>
          <w:rFonts w:cs="Arial" w:ascii="Arial" w:hAnsi="Arial"/>
          <w:sz w:val="24"/>
        </w:rPr>
        <w:t xml:space="preserve">(bod IX). H. Illnerová a V. Nekvasil blíže charakterizovali některé úkoly, které řešilo 16. zasedání předsednictva AR. Na zasedání byly především projednány připomínky AV ČR k vládním materiálům „Analýza vývoje a stavu výzkumu a vývoje v ČR a jejich srovnání se zahraničím a návrh postupu přípravy nové Národní politiky výzkumu a vývoje ČR na období 2003 až 2008“ a „Návrh Národního programu orientovaného výzkumu a vývoje“. Dále předsednictvo AR věnovalo pozornost přípravě podkladu ke koordinaci postupu při zařazování tvůrčích pracovníků vědeckých pracovišť AV do platových tříd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H. Illnerová informovala o jednání s prof. Vostrackým ve věci účasti zástupce AV ČR v komisi pro doktorská studia s tím, že do této komise bude nominován J. Syka. K požadavku MŠMT na zastoupení AV ČR v komisi pro přípravu nových výzkumných záměrů od roku 2003 bylo dohodnuto, že práce komise se zúčastní F. Rypáček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H. Illnerová dále informovala o usnesení 65. zasedání České konference rektorů, na kterém bylo zvoleno předsednictvo na nové funkční období a byla zdůrazněna potřeba pro další koordinovaný postup VŠ v programech „Výzkumná centra“ a „Výzkumné záměry“. V této souvislosti bylo dohodnuto, že prof. Ing. I. Wilhelmovi, CSc., bude v této věci nabídnuta účast F. Rypáčka na případných jednáních ke koordinaci postup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kademická rada</w:t>
      </w:r>
      <w:r>
        <w:rPr>
          <w:rFonts w:cs="Arial" w:ascii="Arial" w:hAnsi="Arial"/>
          <w:sz w:val="24"/>
        </w:rPr>
        <w:t xml:space="preserve"> vzala se souhlasem na vědomí závěry z 16. zasedání předsednictva ze dne 7. května 2002 a další přednesené informace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Zasedání předsednictva stálého výboru fyzikálních, chemických a technických věd ESF a jeho jednání se zástupci členských organizací zástupců ESF v Praze </w:t>
      </w:r>
      <w:r>
        <w:rPr>
          <w:rFonts w:cs="Arial" w:ascii="Arial" w:hAnsi="Arial"/>
          <w:sz w:val="24"/>
        </w:rPr>
        <w:t>(bod X)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ísemnou informaci o přípravě zasedání, které se uskuteční ve dnech 12. -13. června 2002 v budově Akademie věd, blíže komentoval J. Niederle. 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rFonts w:cs="Arial" w:ascii="Arial" w:hAnsi="Arial"/>
          <w:b/>
          <w:sz w:val="24"/>
        </w:rPr>
        <w:t>Akademická rada</w:t>
      </w:r>
    </w:p>
    <w:p>
      <w:pPr>
        <w:pStyle w:val="Normal"/>
        <w:numPr>
          <w:ilvl w:val="0"/>
          <w:numId w:val="18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ala na vědomí předloženou informaci,</w:t>
      </w:r>
    </w:p>
    <w:p>
      <w:pPr>
        <w:pStyle w:val="Normal"/>
        <w:numPr>
          <w:ilvl w:val="0"/>
          <w:numId w:val="18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ožila J. Niederlovi zařídit vše potřebné k hladkému průběhu schůzky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Informace o připravovaném podpisu dohody o vědecké spolupráci mezi Akademií věd ČR a Státním institucem pro zdraví a lékařský výzkum (INSERM) Francie </w:t>
      </w:r>
      <w:r>
        <w:rPr>
          <w:rFonts w:cs="Arial" w:ascii="Arial" w:hAnsi="Arial"/>
          <w:sz w:val="24"/>
        </w:rPr>
        <w:t>(bod XI). Návrh dohody blíže zdůvodnil J. Niederle.</w:t>
      </w:r>
    </w:p>
    <w:p>
      <w:pPr>
        <w:pStyle w:val="Heading2"/>
        <w:spacing w:before="0" w:after="120"/>
        <w:ind w:left="0" w:hanging="0"/>
        <w:jc w:val="both"/>
        <w:rPr/>
      </w:pPr>
      <w:r>
        <w:rPr>
          <w:u w:val="none"/>
        </w:rPr>
        <w:t xml:space="preserve">Akademická rada </w:t>
      </w:r>
      <w:r>
        <w:rPr>
          <w:b w:val="false"/>
          <w:u w:val="none"/>
        </w:rPr>
        <w:t>schválila Dohodu o spolupráci mezi AV ČR a INSERM Francie podle předloženého návrhu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</w:rPr>
        <w:t xml:space="preserve">Návrh na uzavření dohody o vědecké spolupráci mezi AV ČR a Chorvatskou akademií věd a umění </w:t>
      </w:r>
      <w:r>
        <w:rPr>
          <w:rFonts w:cs="Arial" w:ascii="Arial" w:hAnsi="Arial"/>
          <w:sz w:val="24"/>
        </w:rPr>
        <w:t>(bod XII) uvedl J. Niederle.</w:t>
      </w:r>
    </w:p>
    <w:p>
      <w:pPr>
        <w:pStyle w:val="Heading2"/>
        <w:spacing w:before="0" w:after="120"/>
        <w:ind w:left="0" w:hanging="0"/>
        <w:jc w:val="both"/>
        <w:rPr/>
      </w:pPr>
      <w:r>
        <w:rPr>
          <w:u w:val="none"/>
        </w:rPr>
        <w:t xml:space="preserve">Akademická rada </w:t>
      </w:r>
      <w:r>
        <w:rPr>
          <w:b w:val="false"/>
          <w:u w:val="none"/>
        </w:rPr>
        <w:t>schválila Dohodu o vědecké spolupráci mezi Akademií věd ČR a Chorvatskou akademií věd a umění podle předloženého návrhu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Návrh na jmenování ředitelů pracovišť AV ČR </w:t>
      </w:r>
      <w:r>
        <w:rPr>
          <w:rFonts w:cs="Arial" w:ascii="Arial" w:hAnsi="Arial"/>
          <w:sz w:val="24"/>
        </w:rPr>
        <w:t>(bod XIII)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Návrhy vědeckých rad ústavů uvedli V. Nekvasil, F. Rypáček a L. Petráňová. O jmenování ředitelů bylo rozhodnuto tajným hlasováním, které bylo zpravidla jednomyslné s výjimkou návrhu vědecké rady Ústavu pro jazyk český AV ČR, který nebyl v tajném hlasování schválen. Dále byl podpořen návrh F. Rypáčka, aby výběrová řízení byla napříště plánována tak, aby mohla být ukončena v tříměsíčním předstihu před skončením funkčního období ředitele pracoviště 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kademická rada</w:t>
      </w:r>
    </w:p>
    <w:p>
      <w:pPr>
        <w:pStyle w:val="Normal"/>
        <w:keepNext w:val="true"/>
        <w:numPr>
          <w:ilvl w:val="0"/>
          <w:numId w:val="13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 smyslu čl. 19 písm. e) Stanov AV ČR </w:t>
      </w:r>
    </w:p>
    <w:p>
      <w:pPr>
        <w:pStyle w:val="Normal"/>
        <w:keepNext w:val="true"/>
        <w:spacing w:before="0" w:after="12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uvolnila z důvodu ukončení druhého čtyřletého funkčního období</w:t>
      </w:r>
    </w:p>
    <w:p>
      <w:pPr>
        <w:pStyle w:val="Normal"/>
        <w:keepNext w:val="true"/>
        <w:spacing w:before="0" w:after="12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. RNDr. Libora Grubhoffera, CSc., z funkce ředitele Parazitologického ústavu AV ČR s účinností ke dni 31. 5. 2002,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. PhDr. Jiřího Krause, DrSc., z funkce ředitele Ústavu pro jazyk český AV ČR k 31. 5. 2002,</w:t>
      </w:r>
    </w:p>
    <w:p>
      <w:pPr>
        <w:pStyle w:val="Normal"/>
        <w:spacing w:before="0" w:after="120"/>
        <w:ind w:left="64"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a poděkovala jim za vykonanou práci,</w:t>
      </w:r>
    </w:p>
    <w:p>
      <w:pPr>
        <w:pStyle w:val="Normal"/>
        <w:spacing w:before="0" w:after="120"/>
        <w:ind w:left="34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na základě návrhů vědeckých rad příslušných pracovišť jmenovala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 vědní oblasti I.</w:t>
      </w:r>
    </w:p>
    <w:p>
      <w:pPr>
        <w:pStyle w:val="TextBodyIndent"/>
        <w:spacing w:before="0" w:after="120"/>
        <w:ind w:left="709" w:hanging="0"/>
        <w:jc w:val="both"/>
        <w:rPr/>
      </w:pPr>
      <w:r>
        <w:rPr/>
        <w:t>Ing. Jana Dobeše, CSc., do funkce ředitele Ústavu jaderné fyziky AV ČR na druhé funkční období s účinností od 1. června 2002 na čtyři roky, tj. do 31. května 2006,</w:t>
      </w:r>
    </w:p>
    <w:p>
      <w:pPr>
        <w:pStyle w:val="TextBodyIndent"/>
        <w:spacing w:before="0" w:after="120"/>
        <w:ind w:left="709" w:hanging="0"/>
        <w:jc w:val="both"/>
        <w:rPr/>
      </w:pPr>
      <w:r>
        <w:rPr/>
        <w:t>Ing. Miloše Drdáckého, DrSc., do funkce ředitele Ústavu teoretické a aplikované mechaniky AV ČR na druhé funkční období s účinností od 1. června 2002 na čtyři roky, tj. do 31. května 2006,</w:t>
      </w:r>
    </w:p>
    <w:p>
      <w:pPr>
        <w:pStyle w:val="TextBodyIndent"/>
        <w:spacing w:before="0" w:after="120"/>
        <w:ind w:left="709" w:hanging="0"/>
        <w:jc w:val="both"/>
        <w:rPr/>
      </w:pPr>
      <w:r>
        <w:rPr/>
        <w:t>doc. Ing. Dr. Pavla Chrásku, DrSc., do funkce ředitele Ústavu fyziky plazmatu AV ČR na druhé funkční období s účinností od 1. června 2002 na čtyři roky, tj. do 31. května 2006,</w:t>
      </w:r>
    </w:p>
    <w:p>
      <w:pPr>
        <w:pStyle w:val="TextBodyIndent"/>
        <w:spacing w:before="0" w:after="120"/>
        <w:ind w:left="709" w:hanging="0"/>
        <w:jc w:val="both"/>
        <w:rPr/>
      </w:pPr>
      <w:r>
        <w:rPr/>
        <w:t>RNDr. Jana Laštovičku, DrSc., do funkce ředitele Ústavu fyziky atmosféry AV ČR na druhé funkční období s účinností od 1. června 2002 na čtyři roky, tj. do 31. května 2006,</w:t>
      </w:r>
    </w:p>
    <w:p>
      <w:pPr>
        <w:pStyle w:val="TextBodyIndent"/>
        <w:spacing w:before="0" w:after="120"/>
        <w:ind w:left="709" w:hanging="0"/>
        <w:jc w:val="both"/>
        <w:rPr/>
      </w:pPr>
      <w:r>
        <w:rPr/>
        <w:t>prof. RNDr. Milana Mareše, DrSc., do funkce ředitele Ústavu teorie informace a automatizace AV ČR na druhé funkční období s účinností od 1. června 2002 na čtyři roky, tj. do 31. května 2006,</w:t>
      </w:r>
    </w:p>
    <w:p>
      <w:pPr>
        <w:pStyle w:val="TextBodyIndent"/>
        <w:spacing w:before="0" w:after="120"/>
        <w:ind w:left="709" w:hanging="0"/>
        <w:jc w:val="both"/>
        <w:rPr/>
      </w:pPr>
      <w:r>
        <w:rPr/>
        <w:t>doc. Ing. Richarda Šňupárka, CSc., do funkce ředitele Ústavu geoniky AV ČR na druhé funkční období s účinností od 1. června 2002 na čtyři roky, tj. do 31. května 2006,</w:t>
      </w:r>
    </w:p>
    <w:p>
      <w:pPr>
        <w:pStyle w:val="TextBodyIndent"/>
        <w:spacing w:before="0" w:after="120"/>
        <w:ind w:left="709" w:hanging="0"/>
        <w:jc w:val="both"/>
        <w:rPr/>
      </w:pPr>
      <w:r>
        <w:rPr/>
        <w:t>RNDr. Aleše Špičáka, CSc., do funkce ředitele Geofyzikálního ústavu AV ČR na druhé funkční období s účinností od 1. června 2002 na čtyři roky, tj. do 31. května 2006,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 vědní oblasti II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. RNDr. Josefa Matěnu, CSc., do funkce ředitele Hydrobiologického ústavu AV ČR na druhé funkční období s účinností od 1. června 2002 na čtyři roky, tj. do 31. května 2006,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NDr. Václava Pižla, CSc., do funkce ředitele Ústavu půdní biologie AV ČR na druhé funkční období s účinností od 1. června 2002 na čtyři roky, tj. do 31. května 2006,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. RNDr. Tomáše Scholze, CSc., do funkce ředitele Parazitologického ústavu AV ČR s účinností od 1. června 2002 na čtyři roky, tj. do 31. května 2006,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  <w:sz w:val="24"/>
        </w:rPr>
        <w:t>doc. Ing. Josefa Špaka, DrSc., do funkce ředitele Ústavu molekulární biologie rostlin AV ČR na druhé funkční období s účinností od 1. června 2002 na čtyři roky, tj. do 31. května 2006,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. Ing. Karla Ulbricha, DrSc., do funkce ředitele Ústavu makromolekulární chemie AV ČR na druhé funkční období s účinností od 1. června 2002 na čtyři roky, tj. do 31. května 2006,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 vědní oblasti III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. PhDr. Jaroslava Pánka, DrSc., do funkce ředitele Historického ústavu AV ČR na druhé funkční období s účinností od 1. června 2002 na čtyři roky, tj. do 31. května 2006,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hDr. Oldřicha Tůmu do funkce ředitele Ústavu pro soudobé dějiny AV ČR na druhé funkční období s účinností od 1. června 2002 na čtyři roky, tj. do 31. května 2006,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schválila návrh vědecké rady Ústavu pro jazyk český AV ČR na jmenování PhDr. Světly Čmejrkové, DrSc., do funkce ředitelky ústavu,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ožila L. Petráňové, aby informovala o tomto rozhodnutí vědeckou radu Ústavu pro jazyk český AV ČR a po projednání s ní</w:t>
      </w:r>
    </w:p>
    <w:p>
      <w:pPr>
        <w:pStyle w:val="Normal"/>
        <w:spacing w:before="0" w:after="120"/>
        <w:ind w:left="851" w:hanging="425"/>
        <w:jc w:val="both"/>
        <w:rPr/>
      </w:pPr>
      <w:r>
        <w:rPr>
          <w:rFonts w:cs="Arial" w:ascii="Arial" w:hAnsi="Arial"/>
          <w:sz w:val="24"/>
        </w:rPr>
        <w:t>-</w:t>
        <w:tab/>
        <w:t>předložila Akademické radě per rollam návrh na pověření zástupce ředitele nebo jiného vhodného pracovníka vedením tohoto pracoviště ve smyslu čl. 52 Stanov AV ČR,</w:t>
      </w:r>
    </w:p>
    <w:p>
      <w:pPr>
        <w:pStyle w:val="Normal"/>
        <w:spacing w:before="0" w:after="120"/>
        <w:ind w:left="851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předložila Akademické radě návrh na vyhlášení nového výběrového řízení na obsazení funkce ředitele tohoto pracoviště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Návrh na jmenování ředitele Ústavu organické chemie a biochemie AV ČR </w:t>
      </w:r>
      <w:r>
        <w:rPr>
          <w:rFonts w:cs="Arial" w:ascii="Arial" w:hAnsi="Arial"/>
          <w:sz w:val="24"/>
        </w:rPr>
        <w:t>(bod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XIV)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Návrh vědecké rady ústavu uvedl F. Rypáček. O jmenování ředitele pracoviště bylo rozhodnuto tajným hlasováním (jednomyslně).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kademická rada</w:t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>uvolnila z důvodu ukončení druhého čtyřletého funkčního období RNDr. Antonína Holého, DrSc., z funkce ředitele Ústavu organické chemie a biochemie AV ČR s účinností ke dni 31. května 2002 a poděkovala mu za vykonanou práci,</w:t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>ve smyslu čl. 19 písm.e) Stanov AV ČR na základě návrhu Vědecké rady ÚOCHB jmenovala RNDr. Zdeňka Havlase, DrSc., do funkce ředitele Ústavu organické chemie a biochemie AV ČR s účinností od 1.června 2002 na čtyři roky, tj. do 31. května 2006.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Návrh na změnu ve vedení Ústavu živočišné fyziologie a genetiky AV ČR </w:t>
      </w:r>
      <w:r>
        <w:rPr>
          <w:rFonts w:cs="Arial" w:ascii="Arial" w:hAnsi="Arial"/>
          <w:sz w:val="24"/>
        </w:rPr>
        <w:t>(bod XV). J. Syka a J. Motlík informovali, že vědecká rada ústavu neakceptovala kandidáta na ředitele ústavu doporučeného výběrovou komisí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kademická rad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ala na vědomí výsledky výběrového řízení na obsazení funkce ředitele ÚŽFG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volnila z důvodu ukončení druhého čtyřletého funkčního období Ing. Petra Rába, DrSc., z funkce ředitele Ústavu živočišné fyziologie a genetiky AV ČR s účinností ke dni 31. května 2002 a poděkovala mu za vykonanou prác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12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věřila doc. MVDr. Ivana Míška, CSc., vedením ÚŽFG od 1. června 2002 do jmenování nového ředitel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12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sila nové výběrové řízení na obsazení funkce ředitele Ústavu živočišné fyziologie a genetiky AV ČR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sz w:val="24"/>
        </w:rPr>
        <w:t>uložila J. Velemínskému, aby předložil Akademické radě návrh na jmenování komise pro výběrové řízení na obsazení funkce ředitele ÚŽFG.</w:t>
      </w:r>
    </w:p>
    <w:p>
      <w:pPr>
        <w:pStyle w:val="Zkladntextodsazen2"/>
        <w:spacing w:before="0" w:after="12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Vyhlášení výběrového řízení na obsazení funkcí ředitelů Masarykova ústavu AV ČR a Orientálního ústavu AV ČR </w:t>
      </w:r>
      <w:r>
        <w:rPr>
          <w:rFonts w:cs="Arial" w:ascii="Arial" w:hAnsi="Arial"/>
          <w:sz w:val="24"/>
        </w:rPr>
        <w:t>(bod XVI). L. Petráňová informovala, že do výběrového řízení na obsazení funkce ředitele Masarykova ústavu AV ČR se přihlásili tři kandidáti, z nichž však při jednání výběrové komise žádný neobdržel potřebnou nadpoloviční většinu hlasů. Vzhledem k tomu, že vědecká rada OÚ nepředložila návrh na dočasné pověření zástupce ředitele OÚ a vyzvala Akademickou radu k dialogu o vzniklé situaci, zúčastnili se jednání pověření zástupci vědecké rady OÚ PhDr. P. Charvát, CSc., a doc. PhDr. M. Mendel, CSc., kterým bylo podáno podrobnější vysvětlení k rozhodnutí Akademické rady. Přítomní zástupci vědecké rady OÚ zároveň akceptovali doporučení L. Petráňové, aby vedením OÚ do konečného jmenování nového ředitele byl pověřen dosavadní zástupce ředitele ústavu.</w:t>
      </w:r>
    </w:p>
    <w:p>
      <w:pPr>
        <w:pStyle w:val="Heading2"/>
        <w:spacing w:before="0" w:after="120"/>
        <w:ind w:left="720" w:hanging="720"/>
        <w:jc w:val="both"/>
        <w:rPr>
          <w:u w:val="none"/>
        </w:rPr>
      </w:pPr>
      <w:r>
        <w:rPr>
          <w:u w:val="none"/>
        </w:rPr>
        <w:t>Akademická rada</w:t>
      </w:r>
    </w:p>
    <w:p>
      <w:pPr>
        <w:pStyle w:val="Normal"/>
        <w:numPr>
          <w:ilvl w:val="0"/>
          <w:numId w:val="6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volnila doc. Evu Broklovou, DrSc., z funkce ředitelky Masarykova ústavu AV ČR s účinností ke dni 31. května 2002 a poděkovala jí za vykonanou práci,</w:t>
      </w:r>
    </w:p>
    <w:p>
      <w:pPr>
        <w:pStyle w:val="Normal"/>
        <w:numPr>
          <w:ilvl w:val="0"/>
          <w:numId w:val="6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>uvolnila z důvodu ukončení druhého čtyřletého funkčního období doc. PhDr. Josefa Kolmaše, DrSc., z funkce ředitele Orientálního ústavu AV ČR s účinností ke dni 14. května 2002 a poděkovala mu za vykonanou práci,</w:t>
      </w:r>
    </w:p>
    <w:p>
      <w:pPr>
        <w:pStyle w:val="Normal"/>
        <w:numPr>
          <w:ilvl w:val="0"/>
          <w:numId w:val="6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věřila Marii Neudorflovou, PhD., vedením Masarykova ústavu AV ČR s účinností od 1. června 2002,</w:t>
      </w:r>
    </w:p>
    <w:p>
      <w:pPr>
        <w:pStyle w:val="Normal"/>
        <w:numPr>
          <w:ilvl w:val="0"/>
          <w:numId w:val="6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věřila PhDr. Jiřího Proseckého, CSc., vedením Orientálního ústavu AV ČR s účinností od 15. května 2002,</w:t>
      </w:r>
    </w:p>
    <w:p>
      <w:pPr>
        <w:pStyle w:val="Normal"/>
        <w:numPr>
          <w:ilvl w:val="0"/>
          <w:numId w:val="6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sila výběrová řízení na obsazení funkcí ředitelů Masarykova ústavu AV ČR a Orientálního ústavu AV ČR,</w:t>
      </w:r>
    </w:p>
    <w:p>
      <w:pPr>
        <w:pStyle w:val="Normal"/>
        <w:numPr>
          <w:ilvl w:val="0"/>
          <w:numId w:val="6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>uložila L. Petráňové, aby předložila Akademické radě návrh na jmenování výběrových komisí, zajistila výběrové řízení a po jeho skončení předložila Akademické radě návrhy příslušných vědeckých rad na jmenování ředitelů Masarykova ústavu a Orientálního ústavu AV ČR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 w:val="24"/>
        </w:rPr>
        <w:t xml:space="preserve">Různé </w:t>
      </w:r>
      <w:r>
        <w:rPr>
          <w:rFonts w:cs="Arial" w:ascii="Arial" w:hAnsi="Arial"/>
          <w:sz w:val="24"/>
        </w:rPr>
        <w:t>(bod XVIII).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Smlouva o sdružení k provozování Výzkumného centra pro dějiny vědy </w:t>
      </w:r>
      <w:r>
        <w:rPr>
          <w:rFonts w:cs="Arial" w:ascii="Arial" w:hAnsi="Arial"/>
          <w:sz w:val="24"/>
        </w:rPr>
        <w:t>(bod XVIII/1). Návrh zdůvodnila L. Petráňová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kademická rada</w:t>
      </w:r>
    </w:p>
    <w:p>
      <w:pPr>
        <w:pStyle w:val="Normal"/>
        <w:numPr>
          <w:ilvl w:val="0"/>
          <w:numId w:val="17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uhlasila se zněním předložené smlouvy,</w:t>
      </w:r>
    </w:p>
    <w:p>
      <w:pPr>
        <w:pStyle w:val="Normal"/>
        <w:numPr>
          <w:ilvl w:val="0"/>
          <w:numId w:val="17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>pověřila J. Rákosníka, aby smlouvu po podpisu smluvních stran jménem Akademické rady potvrdil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Návrh smlouvy o sdružení uzavírané mezi Fyzikálním ústavem AV ČR a Asociací inovačního podnikání ČR za účelem vytvoření společného pracoviště Laboratoře vyspělé výpočetní techniky ASCOC (Advanced Scientific Computer Center) </w:t>
      </w:r>
      <w:r>
        <w:rPr>
          <w:rFonts w:cs="Arial" w:ascii="Arial" w:hAnsi="Arial"/>
          <w:sz w:val="24"/>
        </w:rPr>
        <w:t>(bod XVIII/2) uvedl V. Nekvasil.</w:t>
      </w:r>
    </w:p>
    <w:p>
      <w:pPr>
        <w:pStyle w:val="Normal"/>
        <w:spacing w:before="0" w:after="120"/>
        <w:ind w:left="1080" w:hanging="10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kademická rad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>souhlasila s předloženým návrhem smlouvy o sdružení mezi Fyzikálním ústavem AV ČR a Asociací inovačního podnikání ČR, uzavírané za účelem vytvoření společného pracoviště Laboratoře vyspělé výpočetní techniky ASCOC (Advanced Scientific Computer Center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>uložila V. Nekvasilovi, aby smlouvu po podpisu smluvních stran jménem Akademické rady potvrdil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Informace o činnosti Grantové agentury AV ČR </w:t>
      </w:r>
      <w:r>
        <w:rPr>
          <w:rFonts w:cs="Arial" w:ascii="Arial" w:hAnsi="Arial"/>
          <w:sz w:val="24"/>
        </w:rPr>
        <w:t>(bod XVIII/4)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F. Rypáček informoval, že GA AV ČR vyhlásila veřejnou soutěž ve výzkumu a vývoji o doplňkové publikační grantové projekty s předpokládaným termínem zahájení prací 1. ledna 2003. Dále seznámil přítomné s počtem návrhů badatelských grantových projektů podaných do XIII. kola soutěže a vznesenými finančními požadavky. Pozitivně lze hodnotit především narůstající zájem o juniorské badatelské grantové projekty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4"/>
        </w:rPr>
        <w:t xml:space="preserve">Akademická rada </w:t>
      </w:r>
      <w:r>
        <w:rPr>
          <w:rFonts w:cs="Arial" w:ascii="Arial" w:hAnsi="Arial"/>
          <w:sz w:val="24"/>
        </w:rPr>
        <w:t>vzala na vědomí předloženou informaci.</w:t>
      </w:r>
    </w:p>
    <w:p>
      <w:pPr>
        <w:pStyle w:val="Normal"/>
        <w:spacing w:before="0" w:after="12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</w:rPr>
        <w:t xml:space="preserve">Návrh změny řešitele v Programu rozvoje badatelského výzkumu v klíčových oblastech vědy </w:t>
      </w:r>
      <w:r>
        <w:rPr>
          <w:rFonts w:cs="Arial" w:ascii="Arial" w:hAnsi="Arial"/>
          <w:sz w:val="24"/>
        </w:rPr>
        <w:t>(bod XVIII/5)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Návrh ředitele ÚOCHB AV ČR uvedla H. Illnerová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4"/>
        </w:rPr>
        <w:t xml:space="preserve">Akademická rada </w:t>
      </w:r>
      <w:r>
        <w:rPr>
          <w:rFonts w:cs="Arial" w:ascii="Arial" w:hAnsi="Arial"/>
          <w:sz w:val="24"/>
        </w:rPr>
        <w:t>jmenovala doc. Karla Ulbricha, DrSc. (ÚMCH) odpovědným řešitelem projektu K 4055109/09 „Fyzika, chemie a informatika pro biologické, ekologické a lékařské aplikace“.</w:t>
      </w:r>
    </w:p>
    <w:p>
      <w:pPr>
        <w:pStyle w:val="Normal"/>
        <w:tabs>
          <w:tab w:val="clear" w:pos="708"/>
          <w:tab w:val="left" w:pos="-284" w:leader="none"/>
        </w:tabs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4"/>
        </w:rPr>
        <w:t xml:space="preserve">Sdělení a podněty z pracovních agend členů Akademické rady </w:t>
      </w:r>
      <w:r>
        <w:rPr>
          <w:rFonts w:cs="Arial" w:ascii="Arial" w:hAnsi="Arial"/>
          <w:sz w:val="24"/>
        </w:rPr>
        <w:t>(bod XVIII/6).</w:t>
      </w:r>
    </w:p>
    <w:p>
      <w:pPr>
        <w:pStyle w:val="Heading1"/>
        <w:keepNext w:val="false"/>
        <w:spacing w:before="0" w:after="120"/>
        <w:jc w:val="both"/>
        <w:rPr>
          <w:u w:val="none"/>
        </w:rPr>
      </w:pPr>
      <w:r>
        <w:rPr>
          <w:u w:val="none"/>
        </w:rPr>
        <w:t>Akademická rada</w:t>
      </w:r>
    </w:p>
    <w:p>
      <w:pPr>
        <w:pStyle w:val="Normal"/>
        <w:numPr>
          <w:ilvl w:val="0"/>
          <w:numId w:val="5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>souhlasila, aby předsedkyně AV ČR převzala záštitu nad mezinárodní vědeckou akcí - Etymologické symposion Brno 2002, kterou pořádá Ústav pro jazyk český AV ČR ve dnech 10.-12. září 2002;</w:t>
      </w:r>
    </w:p>
    <w:p>
      <w:pPr>
        <w:pStyle w:val="Normal"/>
        <w:numPr>
          <w:ilvl w:val="0"/>
          <w:numId w:val="5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>souhlasila s nominací P. Nejedlého do Dozorčí rady CERGE - společného pracoviště Národohospodářského ústavu AV ČR a Univerzity Karlovy;</w:t>
      </w:r>
    </w:p>
    <w:p>
      <w:pPr>
        <w:pStyle w:val="Normal"/>
        <w:numPr>
          <w:ilvl w:val="0"/>
          <w:numId w:val="10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uhlasila s tím, aby v předsednictvu CESNET nadále zastupoval AV ČR prof. RNDr. Milan Mareš, DrSc., ředitel Ústavu teorie informace a automatizace AV ČR;</w:t>
      </w:r>
    </w:p>
    <w:p>
      <w:pPr>
        <w:pStyle w:val="Normal"/>
        <w:numPr>
          <w:ilvl w:val="0"/>
          <w:numId w:val="10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>souhlasila s tím, aby na Cenu Praemium Bohemiae za biomedicínu byli nominováni: prof. MUDr. Vladimír Vonka, DrSc. (Ústav hematologie a krevní transfúze), MUDr. Jan Bureš, DrSc. (Fyziologický ústav AV ČR) a prof. RNDr. Václav Hořejší, CSc. (Ústav molekulární genetiky AV ČR)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360" w:hanging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36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left="720" w:hanging="72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9:00:00Z</dcterms:created>
  <dc:creator>bukovska</dc:creator>
  <dc:description/>
  <dc:language>en-US</dc:language>
  <cp:lastModifiedBy>AV</cp:lastModifiedBy>
  <cp:lastPrinted>2002-05-21T10:59:00Z</cp:lastPrinted>
  <dcterms:modified xsi:type="dcterms:W3CDTF">2002-05-21T09:00:00Z</dcterms:modified>
  <cp:revision>2</cp:revision>
  <dc:subject/>
  <dc:title/>
</cp:coreProperties>
</file>