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26/2. 4. 200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6. zasedání Akademické rady AV Č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dne 26. března 2002</w:t>
      </w:r>
    </w:p>
    <w:p>
      <w:pPr>
        <w:pStyle w:val="TextBodyIndent"/>
        <w:pBdr>
          <w:top w:val="single" w:sz="4" w:space="1" w:color="000000"/>
        </w:pBdr>
        <w:ind w:left="1134" w:hanging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edání Akademické rady AV ČR zahájila a řídila předsedkyně AV ČR Doc. H. Illnerová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výroční zprávy o činnosti Akademie věd České republiky za rok 2001 </w:t>
      </w:r>
      <w:r>
        <w:rPr>
          <w:rFonts w:cs="Arial" w:ascii="Arial" w:hAnsi="Arial"/>
          <w:sz w:val="24"/>
        </w:rPr>
        <w:t xml:space="preserve">(bod II). Úvodní slovo k přednesenému návrhu přednesl P. Nejedlý, který mj. upozornil na skutečnost, že vzhledem k celostátně stanoveným termínům pro vykazování publikačních výsledků budou kvantitativní údaje o publikacích předány členům Akademického sněmu až na jeho zasedání. </w:t>
      </w:r>
    </w:p>
    <w:p>
      <w:pPr>
        <w:pStyle w:val="Heading2"/>
        <w:keepNext w:val="false"/>
        <w:spacing w:before="0" w:after="120"/>
        <w:jc w:val="both"/>
        <w:rPr>
          <w:b w:val="false"/>
          <w:b w:val="false"/>
        </w:rPr>
      </w:pPr>
      <w:r>
        <w:rPr/>
        <w:t>Akademická rada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ý návrh výroční zprávy o činnosti AV ČR za rok 2001 s připomínkami a souhlasila s předložením tohoto návrhu této zprávy po úpravě dle připomínek k projednání XX. zasedání Akademického sněmu ve smyslu čl. 10, písm. b) Stanov AV ČR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P. Nejedlému zajistit zpracování návrhu nové koncepce výroční zprávy o činnosti AV ČR pro příští lét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Návrh zprávy o činnosti Akademické rady AV ČR za období od XIX. zasedání Akademického sněmu AV ČR </w:t>
      </w:r>
      <w:r>
        <w:rPr>
          <w:rFonts w:cs="Arial" w:ascii="Arial" w:hAnsi="Arial"/>
          <w:sz w:val="24"/>
        </w:rPr>
        <w:t xml:space="preserve">(bod III) uvedla H. Illnerová. </w:t>
      </w:r>
    </w:p>
    <w:p>
      <w:pPr>
        <w:pStyle w:val="Heading2"/>
        <w:keepNext w:val="false"/>
        <w:spacing w:before="0" w:after="0"/>
        <w:jc w:val="both"/>
        <w:rPr/>
      </w:pPr>
      <w:r>
        <w:rPr/>
        <w:t xml:space="preserve">Akademická rada </w:t>
      </w:r>
      <w:r>
        <w:rPr>
          <w:b w:val="false"/>
        </w:rPr>
        <w:t>schválila zprávu o činnosti Akademické rady AV ČR za období od XIX. zasedání Akademického sněmu AV ČR podle předloženého návrhu s připomínkami a souhlasila souhlasila s předložením této zprávy po úpravě dle připomínek k projednání XX. zasedání Akademického sněmu ve smyslu čl. 10, písm. d) Stanov AV ČR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keepNext w:val="false"/>
        <w:tabs>
          <w:tab w:val="clear" w:pos="708"/>
          <w:tab w:val="left" w:pos="0" w:leader="none"/>
        </w:tabs>
        <w:jc w:val="both"/>
        <w:rPr/>
      </w:pPr>
      <w:r>
        <w:rPr>
          <w:b/>
          <w:u w:val="none"/>
        </w:rPr>
        <w:t xml:space="preserve">Závěrečný účet Akademie věd ČR za rok 2001 a její současná ekonomická situace </w:t>
      </w:r>
      <w:r>
        <w:rPr>
          <w:u w:val="none"/>
        </w:rPr>
        <w:t>(bod IV). Návrh materiálu pro jednání Akademického sněmu blíže komentoval J. Rákosník. V diskusi bylo doporučeno prezentovat na jednání Akademického sněmu informaci, týkající se mzdových limitů pracovišť AV ČR pro rok 2002, a otázky související s atestacemi vysokoškolsky vzdělaných pracovníků vědeckých oddělení při zavedení 16 platových tříd ve smyslu novelizovaného zákona č. 143/1992 Sb.</w:t>
      </w:r>
    </w:p>
    <w:p>
      <w:pPr>
        <w:pStyle w:val="Heading3"/>
        <w:keepNext w:val="false"/>
        <w:ind w:left="0" w:hanging="0"/>
        <w:jc w:val="both"/>
        <w:rPr/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vzala na vědomí předložený návrh materiálu pro Akademický sněm a souhlasila s předložením tohoto materiálu k projednání XX. zasedání Akademického sněmu ve smyslu článku 10 písm. c) Stanov AV Č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nformace o návrzích kandidátů na členy Akademického sněmu AV ČR pro funkční období 2002-2006 </w:t>
      </w:r>
      <w:r>
        <w:rPr>
          <w:rFonts w:cs="Arial" w:ascii="Arial" w:hAnsi="Arial"/>
          <w:sz w:val="24"/>
        </w:rPr>
        <w:t xml:space="preserve">(bod V). Informaci o došlých návrzích v rámci přípravy XX. zasedání Akademického sněmu uvedla H. Illnerová. </w:t>
      </w:r>
    </w:p>
    <w:p>
      <w:pPr>
        <w:pStyle w:val="Heading3"/>
        <w:keepNext w:val="false"/>
        <w:spacing w:before="0" w:after="120"/>
        <w:ind w:left="360" w:hanging="360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ou informa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 předložením seznamů kandidátů pro volbu části členů Akademického sněmu AV ČR na funkční období 2002 - 2006 XX. zasedání Akademického sněmu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Návrh finanční podpory časopisů vydávaných pracovišti AV ČR </w:t>
      </w:r>
      <w:r>
        <w:rPr>
          <w:rFonts w:cs="Arial" w:ascii="Arial" w:hAnsi="Arial"/>
          <w:sz w:val="24"/>
        </w:rPr>
        <w:t>(bod VI). Návrh Ediční rady AV ČR blíže zdůvodnil M. Steiner. V diskusi byly projednávány některé přístupy k účinnější podpoře rozvoje časopisů včetně zdokonalení jejich periodického hodnocení. Údaje o rozdělení finanční podpory a zásady jejího rozdělování budou zveřejněny v elektronickém Věstníku AV Č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souhlasila, aby z rozpočtu AV ČR byly přiděleny dotace pro podporu časopisů vydávaných pracovišti AV ČR v roce 2002 dle návrhu Ediční rady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Zpráva o průběhu řešení projektů „Programu podpory cíleného výzkumu a vývoje“ za rok 2001 </w:t>
      </w:r>
      <w:r>
        <w:rPr>
          <w:rFonts w:cs="Arial" w:ascii="Arial" w:hAnsi="Arial"/>
          <w:sz w:val="24"/>
        </w:rPr>
        <w:t>(bod VII). Písemnou zprávu zdůvodnil F. Rypáček. V rozpravě byly diskutovány otázky finančního zajištění projektů v příštích</w:t>
      </w:r>
      <w:r>
        <w:rPr/>
        <w:t xml:space="preserve"> </w:t>
      </w:r>
      <w:r>
        <w:rPr>
          <w:rFonts w:cs="Arial" w:ascii="Arial" w:hAnsi="Arial"/>
          <w:sz w:val="24"/>
        </w:rPr>
        <w:t>letech a problematika výstupů tohoto programu se zřetelem k potřebě zvýšit počty patentových přihláše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 vzala se souhlasem na vědomí zprávu o průběhu řešení projektů Programu podpory cíleného výzkumu a vývoj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vyhlášení veřejné soutěže ve výzkumu a vývoji o projekty „Programu podpory cíleného výzkumu a vývoje“ </w:t>
      </w:r>
      <w:r>
        <w:rPr>
          <w:rFonts w:cs="Arial" w:ascii="Arial" w:hAnsi="Arial"/>
          <w:sz w:val="24"/>
        </w:rPr>
        <w:t>(bod VIII) uvedl F. Rypáček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TextBodyIndent"/>
        <w:numPr>
          <w:ilvl w:val="0"/>
          <w:numId w:val="6"/>
        </w:numPr>
        <w:spacing w:before="0" w:after="120"/>
        <w:ind w:left="360" w:hanging="360"/>
        <w:rPr/>
      </w:pPr>
      <w:r>
        <w:rPr/>
        <w:t>souhlasila s vyhlášením veřejné soutěže na projekty Programu cíleného výzkumu a vývoje,</w:t>
      </w:r>
    </w:p>
    <w:p>
      <w:pPr>
        <w:pStyle w:val="TextBodyIndent"/>
        <w:numPr>
          <w:ilvl w:val="0"/>
          <w:numId w:val="6"/>
        </w:numPr>
        <w:spacing w:before="0" w:after="120"/>
        <w:ind w:left="360" w:hanging="360"/>
        <w:rPr/>
      </w:pPr>
      <w:r>
        <w:rPr/>
        <w:t>uložila F. Rypáčkovi, aby informoval Radu vlády ČR pro výzkum a vývoj o vyhlášení této veřejné soutěže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4"/>
        </w:rPr>
        <w:t xml:space="preserve">Doporučení Ekonomické rady k zahájení přípravných prací k realizaci novely zákona č. 143/1992 Sb. v souvislosti s přechodem na 16 platových tříd </w:t>
      </w:r>
      <w:r>
        <w:rPr>
          <w:rFonts w:cs="Arial" w:ascii="Arial" w:hAnsi="Arial"/>
          <w:sz w:val="24"/>
        </w:rPr>
        <w:t>(bod IX).</w:t>
      </w:r>
    </w:p>
    <w:p>
      <w:pPr>
        <w:pStyle w:val="TextBody"/>
        <w:keepNext w:val="true"/>
        <w:tabs>
          <w:tab w:val="clear" w:pos="709"/>
        </w:tabs>
        <w:spacing w:before="0" w:after="0"/>
        <w:rPr/>
      </w:pPr>
      <w:r>
        <w:rPr/>
        <w:t xml:space="preserve">J. Rákosník blíže zdůvodnil předložené doporučení. Členům Akademické rady byl předán k informaci i materiál, který v této souvislosti projednala Vědecká rada AV ČR. Diskuse se týkala především dalšího postupu při realizaci nové platové soustavy v podmínkách pracovišť AV ČR. Byl podpořen názor, aby projednávaná doporučení Vědecké rady a Ekonomické rady o konstituování celoakademické atestační komise byla přednesena na jednání Akademického sněmu. 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é doporučení,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ožila J. Rákosníkovi, aby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Arial" w:ascii="Arial" w:hAnsi="Arial"/>
          <w:sz w:val="24"/>
        </w:rPr>
        <w:t>- postupoval při přípravě návrhu rozpočtu na rok 2003 v souladu s tímto   doporučením,</w:t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ve spolupráci s F. Šmahelem a V. Petrusem předložil Akademické radě do 31. května 2002 návrh příslušné prováděcí směrnice Akademické rady k těmto otázkám,</w:t>
      </w:r>
    </w:p>
    <w:p>
      <w:pPr>
        <w:pStyle w:val="Zkladntextodsazen3"/>
        <w:numPr>
          <w:ilvl w:val="0"/>
          <w:numId w:val="13"/>
        </w:numPr>
        <w:tabs>
          <w:tab w:val="clear" w:pos="426"/>
        </w:tabs>
        <w:ind w:left="360" w:hanging="360"/>
        <w:rPr/>
      </w:pPr>
      <w:r>
        <w:rPr/>
        <w:t>pověřila V. Petruse soustavně sledovat přípravné práce k realizaci této novely u jiných organizačních složek státu a státních příspěvkových organizací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Návrh finančního zajištění akcí k výročí Akademie věd ČR </w:t>
      </w:r>
      <w:r>
        <w:rPr>
          <w:rFonts w:cs="Arial" w:ascii="Arial" w:hAnsi="Arial"/>
          <w:sz w:val="24"/>
        </w:rPr>
        <w:t xml:space="preserve">(bod X). Písemný návrh podrobně zdůvodnila L. Petráňová. V diskusi zaujala Akademická rada zásadní stanovisko k realizaci jednotlivých akcí s tím, že detaily jejich pojetí a finanční náročnosti bude třeba operativně dořešit podle výše finančních prostředků, které se na jejich uspořádání podaří zajistit. </w:t>
      </w:r>
    </w:p>
    <w:p>
      <w:pPr>
        <w:pStyle w:val="Heading2"/>
        <w:keepNext w:val="false"/>
        <w:spacing w:before="0" w:after="120"/>
        <w:jc w:val="both"/>
        <w:rPr/>
      </w:pPr>
      <w:r>
        <w:rPr/>
        <w:t>Akademická rada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předložený návrh s připomínkami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 uskutečněním Novoročního koncertu České filharmonie k 10. výročí Akademie věd ČR v Rudolfinu dne 5. ledna 2003 včetně občerstvení pro účastníky koncertu ve Velkém sále Rudolfina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 vydáním reprezentativního nástěnného kalendáře - 2003, pojatého jako kombinace obou navržených variant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H. Illnerové, aby ve spolupráci s J. Škodou zahájila jednání o získání sponzorských darů na zajištění uvedených akcí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ložila L. Petráňové ve spolupráci s J. Rákosníkem zajistit realizaci schválených akcí v rozsahu daném finančními možnostm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Smlouva o zřízení a provozování společného pracoviště „Centrum aplikované ekologie rostlin“ uzavřená mezi Botanickým ústavem AV ČR a Masarykovou univerzitou, Přírodovědeckou fakultou v Brně </w:t>
      </w:r>
      <w:r>
        <w:rPr>
          <w:rFonts w:cs="Arial" w:ascii="Arial" w:hAnsi="Arial"/>
          <w:sz w:val="24"/>
        </w:rPr>
        <w:t>(bod XI). Návrh uvedl J. Velemínský.</w:t>
      </w:r>
    </w:p>
    <w:p>
      <w:pPr>
        <w:pStyle w:val="Heading5"/>
        <w:keepNext w:val="false"/>
        <w:ind w:left="0" w:hanging="0"/>
        <w:jc w:val="both"/>
        <w:rPr/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souhlasila s předloženou smlouvou mezi Botanickým ústavem AV ČR a Přírodovědeckou fakultou MU, kterou se zřizuje společné pracoviště „Centrum aplikované ekologie rostlin“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ýsledky revize hospodaření v Geologickém ústavu AV ČR za léta 1998 - 2000 a opatření k nápravě zjištěných nedostatků </w:t>
      </w:r>
      <w:r>
        <w:rPr>
          <w:rFonts w:cs="Arial" w:ascii="Arial" w:hAnsi="Arial"/>
          <w:sz w:val="24"/>
        </w:rPr>
        <w:t>(bod XII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 výsledky revize seznámila H. Illnerová. Vyjádření k zjištěným nedostatkům přednesli V. Nekvasil a J. Rákosník. Vzhledem k závažnosti zjištěných nedostatků v hospodaření a vykazování čerpání účelových prostředků byl v diskusi podpořen návrh, aby ředitel ústavu byl postižen krácením osobního ohodnocení na přiměřenou dobu.</w:t>
      </w:r>
    </w:p>
    <w:p>
      <w:pPr>
        <w:pStyle w:val="Heading5"/>
        <w:keepNext w:val="false"/>
        <w:spacing w:before="0" w:after="120"/>
        <w:ind w:left="0" w:hanging="0"/>
        <w:jc w:val="both"/>
        <w:rPr/>
      </w:pPr>
      <w:r>
        <w:rPr>
          <w:u w:val="none"/>
        </w:rPr>
        <w:t>Akademická rada</w:t>
      </w:r>
      <w:r>
        <w:rPr>
          <w:b w:val="false"/>
          <w:u w:val="none"/>
        </w:rPr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Fonts w:cs="Arial" w:ascii="Arial" w:hAnsi="Arial"/>
          <w:sz w:val="24"/>
        </w:rPr>
        <w:t>vzala na vědomí předloženou zprávu o výsledcích revize v Geologickém ústavu AV ČR a o opatřeních k nápravě zjištěných nedostatků,</w:t>
      </w:r>
    </w:p>
    <w:p>
      <w:pPr>
        <w:pStyle w:val="Zkladntextodsazen3"/>
        <w:numPr>
          <w:ilvl w:val="0"/>
          <w:numId w:val="9"/>
        </w:numPr>
        <w:spacing w:before="0" w:after="0"/>
        <w:ind w:left="360" w:hanging="360"/>
        <w:rPr/>
      </w:pPr>
      <w:r>
        <w:rPr/>
        <w:t>pověřila H. Illnerovou, aby rozhodla o snížení osobního příplatku ředitele Geo</w:t>
        <w:softHyphen/>
        <w:t>logického ústavu AV Č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na jmenování ředitele Slovanského ústavu AV ČR </w:t>
      </w:r>
      <w:r>
        <w:rPr>
          <w:rFonts w:cs="Arial" w:ascii="Arial" w:hAnsi="Arial"/>
          <w:sz w:val="24"/>
        </w:rPr>
        <w:t>(bod XIV).</w:t>
      </w:r>
      <w:r>
        <w:rPr/>
        <w:tab/>
      </w:r>
      <w:r>
        <w:rPr>
          <w:rFonts w:cs="Arial" w:ascii="Arial" w:hAnsi="Arial"/>
          <w:sz w:val="24"/>
        </w:rPr>
        <w:t xml:space="preserve">S výsledky výběrového řízení na obsazení funkce ředitele Slovanského ústavu AV ČR a návrhem jeho vědecké rady seznámili přítomné L. Petráňová a P. Nejedlý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jmenovala na návrh vědecké rady Slovanského ústavu AV ČR PhDr. Vladimíra Vavřínka, CSc., do funkce ředitele Slovanského ústavu AV ČR na druhé funkční období s účinností od 1. dubna 2002 na čtyři roky, tj. do 31. března 2006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</w:rPr>
        <w:t xml:space="preserve">Změna ve složení výběrové komise pro obsazení funkce ředitele Ústavu fyziky atmosféry AV ČR </w:t>
      </w:r>
      <w:r>
        <w:rPr/>
        <w:t>(bod XV). Návrh uvedl V. Nekva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uvolnila z komise pro výběr ředitele Ústavu fyziky atmosféry AV ČR prof. RNDr. P. Proška, CSc., a RNDr. R. Hutha, DrSc., vzhledem k tomu, že se nemohou zúčastnit  jednání komise ve stanoveném termínu, a  jmenovala do této komise Ing. P. Vlasáka, DrSc. (ÚH) a RNDr. Z. Sokola, CSc. (ÚFA).</w:t>
      </w:r>
    </w:p>
    <w:p>
      <w:pPr>
        <w:pStyle w:val="TextBodyIndent"/>
        <w:spacing w:before="0" w:after="120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rPr/>
      </w:pPr>
      <w:r>
        <w:rPr>
          <w:b/>
        </w:rPr>
        <w:t xml:space="preserve">Změna tajemníka Rady pro popularizaci vědy AV ČR </w:t>
      </w:r>
      <w:r>
        <w:rPr/>
        <w:t>(bod XVI). Návrh uvedl V. Petrus.</w:t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>
          <w:b/>
        </w:rPr>
        <w:t>Akademická 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olnila JUDr. D. Vaníčkovou z funkce tajemnice Rady pro popularizaci vědy AV ČR a poděkovala jí za vykonanou prá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enovala Ing. D. Dvořákovou tajemnicí Rady pro popularizaci vědy AV ČR.</w:t>
      </w:r>
    </w:p>
    <w:p>
      <w:pPr>
        <w:pStyle w:val="TextBodyIndent"/>
        <w:spacing w:before="0" w:after="120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0" w:after="120"/>
        <w:ind w:left="60" w:hanging="60"/>
        <w:jc w:val="both"/>
        <w:rPr/>
      </w:pPr>
      <w:r>
        <w:rPr/>
        <w:t xml:space="preserve">R ů z n é </w:t>
      </w:r>
      <w:r>
        <w:rPr>
          <w:b w:val="false"/>
        </w:rPr>
        <w:t>(bod XVIII).</w:t>
      </w:r>
    </w:p>
    <w:p>
      <w:pPr>
        <w:pStyle w:val="TextBodyIndent"/>
        <w:ind w:hanging="0"/>
        <w:rPr/>
      </w:pPr>
      <w:r>
        <w:rPr>
          <w:b/>
        </w:rPr>
        <w:t xml:space="preserve">Změna ve složení výběrové komise pro obsazení funkce ředitele Ústavu živočišné fyziologie a genetiky AV ČR </w:t>
      </w:r>
      <w:r>
        <w:rPr/>
        <w:t>(bod XVIII/3). Návrh přednesl J. Velemínský.</w:t>
      </w:r>
    </w:p>
    <w:p>
      <w:pPr>
        <w:pStyle w:val="TextBody"/>
        <w:tabs>
          <w:tab w:val="clear" w:pos="709"/>
        </w:tabs>
        <w:rPr/>
      </w:pPr>
      <w:r>
        <w:rPr>
          <w:b/>
        </w:rPr>
        <w:t>Akademická rada</w:t>
      </w:r>
      <w:r>
        <w:rPr/>
        <w:t xml:space="preserve"> uvolnila z komise pro výběr ředitele Ústavu živočišné fyziologie a genetiky AV ČR prof. RNDr. Grubhoffera, CSc., vzhledem k tomu, že se nemůže zúčastnit  jednání komise ve stanoveném termínu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Sdělení a podněty z pracovních agend členů Akademické rady </w:t>
      </w:r>
      <w:r>
        <w:rPr>
          <w:rFonts w:cs="Arial" w:ascii="Arial" w:hAnsi="Arial"/>
          <w:sz w:val="24"/>
        </w:rPr>
        <w:t>(bod XVIII/4).</w:t>
      </w:r>
    </w:p>
    <w:p>
      <w:pPr>
        <w:pStyle w:val="Heading1"/>
        <w:keepNext w:val="false"/>
        <w:spacing w:before="0" w:after="120"/>
        <w:jc w:val="both"/>
        <w:rPr>
          <w:b/>
          <w:b/>
          <w:u w:val="none"/>
        </w:rPr>
      </w:pPr>
      <w:r>
        <w:rPr>
          <w:b/>
          <w:u w:val="none"/>
        </w:rPr>
        <w:t>Akademická rada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hlasila s tím, aby předsedkyně AV ČR převzala záštitu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 19. mezinárodní konferencí Světové hypertenzivní společnosti, která se  bude konat ve dnech 23. - 27. června 2002 v Praze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nad 17</w:t>
      </w:r>
      <w:r>
        <w:rPr>
          <w:rFonts w:cs="Arial" w:ascii="Arial" w:hAnsi="Arial"/>
          <w:sz w:val="24"/>
          <w:vertAlign w:val="superscript"/>
        </w:rPr>
        <w:t xml:space="preserve">th </w:t>
      </w:r>
      <w:r>
        <w:rPr>
          <w:rFonts w:cs="Arial" w:ascii="Arial" w:hAnsi="Arial"/>
          <w:sz w:val="24"/>
        </w:rPr>
        <w:t>International Mass Spectrometry Conference, kterou pořádá Mikrobiologický ústav AV ČR ve dnech 27. srpna - 1. září 2002 v Praze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nad projektem Nová odysea, jehož organizátorem je Český rozhlas, Český svaz ochránců přírody, Zoopark Chomutov a další institu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informace J. Niederla o těchto připravovaných zahraničních akcích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zentace zástupců vědeckých institucí USA ve dnech 3. - 4. dubna 2002   pořádaná MŠMT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štěva delegace King Abdulaziz City for Science and Technology ze Saudské Arábie ve dnech 8. - 12. dubna 2002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štěva prezidenta CNRS v AV ČR ve dnech 7.-11. května 2002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vání prezidenta European Science Foundation k návštěvě AV ČR v červnu 2002;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zala na vědomí informaci K. Aima o tom, že</w:t>
      </w:r>
      <w:r>
        <w:rPr>
          <w:rFonts w:cs="Arial" w:ascii="Arial" w:hAnsi="Arial"/>
          <w:color w:val="000000"/>
          <w:sz w:val="24"/>
        </w:rPr>
        <w:t xml:space="preserve"> pracovníci KNAV předali Úřadu vlády opravenou a doplněnou s</w:t>
      </w:r>
      <w:r>
        <w:rPr>
          <w:rFonts w:cs="Arial" w:ascii="Arial" w:hAnsi="Arial"/>
          <w:sz w:val="24"/>
        </w:rPr>
        <w:t>ouhrnnou dodávku údajů AV ČR pro databázi RIV za roky 1996 - 2000 včetně (asi 36 tisíc položek) v dohodnutém termínu 25. března 2002;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informaci K. Aima o tom, že</w:t>
      </w:r>
      <w:r>
        <w:rPr>
          <w:rFonts w:cs="Arial" w:ascii="Arial" w:hAnsi="Arial"/>
          <w:color w:val="000000"/>
          <w:sz w:val="24"/>
        </w:rPr>
        <w:t xml:space="preserve"> Společné výzkumné středisko Evropské komise (JRC) vyhlásilo program zaměřený na podporu spolupráce s vědeckými a odbornými pracovišti v kandidátských zemích a na urychlení jejich zapojení do Evropského výzkumného prostoru. Program nabízí více než 60 specializovaných pracovních seminářů a školení a více než 60 volných míst na pracovní pobyty v délce 3-12 měsíců v jednotlivých ústavech JRC s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color w:val="000000"/>
          <w:sz w:val="24"/>
        </w:rPr>
        <w:t>termínem podání žádostí do 28. června 2002. Informace o programu bude poskytovat ing. N. Koníčková z Technologického centra (která je národním kontaktem pro JRC), podrobnosti jsou dostupné na webových adresách  http://www.jrc.cec.eu.int/enlargement/index.htm a http://www.tc.cas.cz/nko/jrc/;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ala na vědomí informaci K. Aima o nově otevřené výzvě</w:t>
      </w:r>
      <w:r>
        <w:rPr>
          <w:rFonts w:cs="Arial" w:ascii="Arial" w:hAnsi="Arial"/>
          <w:color w:val="000000"/>
          <w:sz w:val="24"/>
        </w:rPr>
        <w:t xml:space="preserve"> Evropské komise k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color w:val="000000"/>
          <w:sz w:val="24"/>
        </w:rPr>
        <w:t>podávání “Expression of Interest” pro pracovníky, kteří zvažují podání přihlášky projektu do 6. rámcového programu EU v rámci nových instrumentů “integrované projekty” a “sítě excellence” (s termínem do 7. června 2002); podrobné informace viz http://www.cordis.lu/rtd2002/fp-activities/activities.htm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Příloha: </w:t>
      </w:r>
    </w:p>
    <w:tbl>
      <w:tblPr>
        <w:tblW w:w="89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2"/>
        <w:gridCol w:w="1010"/>
        <w:gridCol w:w="1010"/>
        <w:gridCol w:w="1846"/>
      </w:tblGrid>
      <w:tr>
        <w:trPr>
          <w:trHeight w:val="247" w:hRule="atLeast"/>
        </w:trPr>
        <w:tc>
          <w:tcPr>
            <w:tcW w:w="892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tace na podporu vydávání časopisů AV ČR v r. 2002 projednala EdR na  3. zasedání  6. 3. 2002</w:t>
            </w:r>
          </w:p>
        </w:tc>
      </w:tr>
      <w:tr>
        <w:trPr>
          <w:trHeight w:val="247" w:hRule="atLeast"/>
        </w:trPr>
        <w:tc>
          <w:tcPr>
            <w:tcW w:w="60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 její návrh schválilo 16. zasedání AR AV ČR dne 26. 3. 2002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ÁZEV ČASOPISU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F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</w:t>
            </w:r>
          </w:p>
        </w:tc>
        <w:tc>
          <w:tcPr>
            <w:tcW w:w="184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TACE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cta Monta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SMH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cta onomast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JČ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cta Technica CSAV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cheologické rozhled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4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chiv orientál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iologické list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MG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eramics - Silikát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ACH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zechoslovak Journal of Physic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Z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asopis pro moderní filologi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JČ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eská literatur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ČL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eskoslovenská psychologi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S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eskoslovenský časopis pro fyzik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Z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eský časopis historick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Český li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irene   (Studia Graeca et Latina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KS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kológ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EK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teti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DU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European Journal of Entomolog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NT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ilosofický časop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a Biolog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MG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a Geobotan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a Microbiolog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B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a Parasitolog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a Zoolog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B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eoline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Germanoslavic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istor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udební věd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HV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ženýrská mechani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T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emná mechanika a opti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Z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ournal of Hydrology and Hydromechanic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H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ournal of the Czech Geological Societ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ovové materiál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FM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yberneti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TI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nguistica Pragens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JČ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sty filologické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KS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derní dějin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Moravian Geographical Report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GN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še řeč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JČ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ural Network Worl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I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vý Orien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mátky archeologické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4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hysiological Researc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G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ávní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SP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řehled výzkumů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ÚB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ublications of the Astronomical Institut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S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cripta Astronom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S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lavia - časopis pro slovanskou filologi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lovanský přehle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lovo a slovesnos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JČ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ociologický časopi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O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oudobé dějin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SD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tudia geophysica et geodaetic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F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tudia Rudolphi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DU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tudie o rukopisec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mě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DU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ěda, technika, společnost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LÚ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Živa (časopis pro biologickou práci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835 000 Kč</w:t>
            </w:r>
          </w:p>
        </w:tc>
      </w:tr>
      <w:tr>
        <w:trPr>
          <w:trHeight w:val="247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elkem: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 000 000 Kč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b w:val="false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Arial" w:hAnsi="Arial" w:cs="Arial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rFonts w:ascii="Arial" w:hAnsi="Arial" w:cs="Arial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Arial" w:hAnsi="Arial" w:cs="Arial"/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cs="Arial"/>
      <w:b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i w:val="false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sz w:val="24"/>
    </w:rPr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/>
      <w:i w:val="false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spacing w:before="0" w:after="120"/>
      <w:ind w:left="426" w:hanging="426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right="278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278" w:hanging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284" w:right="278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3:41:00Z</dcterms:created>
  <dc:creator>bukovska</dc:creator>
  <dc:description/>
  <dc:language>en-US</dc:language>
  <cp:lastModifiedBy>bulickova</cp:lastModifiedBy>
  <cp:lastPrinted>2002-04-02T11:46:00Z</cp:lastPrinted>
  <dcterms:modified xsi:type="dcterms:W3CDTF">2002-09-30T13:44:00Z</dcterms:modified>
  <cp:revision>3</cp:revision>
  <dc:subject/>
  <dc:title>Věstník 26. doc</dc:title>
</cp:coreProperties>
</file>